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тогах организации отдыха, оздоровления, занятости детей, подростков и молодёжи в городе Нефтеюганске в 2012 год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руководствуясь распоряжением Правительства Ханты-Мансийского автономного округа - Югры от 16.12.2011 № 720-рп </w:t>
        <w:br/>
        <w:t>«О комплексе мер по организации отдыха и оздоровления детей, проживающих в Ханты-Мансийском автономном округе – Югре, на 2012 год»,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организации отдыха, оздоровления, занятости детей, подростков и молодёжи в городе Нефтеюганске в 2012 году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Признать работу департамента образования и молодежной политики администрации города по организации отдыха, оздоровления, занятости детей, подростков и молодёжи в городе Нефтеюганске в 2012 году полож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09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8:00Z</dcterms:created>
  <dc:creator>GarkovAS</dc:creator>
  <dc:description/>
  <cp:keywords/>
  <dc:language>en-US</dc:language>
  <cp:lastModifiedBy>Пресс служба</cp:lastModifiedBy>
  <cp:lastPrinted>2012-11-28T15:15:00Z</cp:lastPrinted>
  <dcterms:modified xsi:type="dcterms:W3CDTF">2012-12-03T10:18:00Z</dcterms:modified>
  <cp:revision>2</cp:revision>
  <dc:subject/>
  <dc:title>ПРОЕКТ</dc:title>
</cp:coreProperties>
</file>