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оперативно-служебной деятельности ОМВД России по городу Нефтеюганс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9 месяцев 2012 год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 ноября 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 города решила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Информацию о результатах оперативно-служебной деятельности ОМВД России по городу Нефтеюганска за 9 месяцев 2012 года принять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ризнать работу ОМВД России по городу Нефтеюганску положитель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 но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>407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17:00Z</dcterms:created>
  <dc:creator>GarkovAS</dc:creator>
  <dc:description/>
  <cp:keywords/>
  <dc:language>en-US</dc:language>
  <cp:lastModifiedBy>Пресс служба</cp:lastModifiedBy>
  <cp:lastPrinted>2012-11-29T11:12:00Z</cp:lastPrinted>
  <dcterms:modified xsi:type="dcterms:W3CDTF">2012-12-03T10:17:00Z</dcterms:modified>
  <cp:revision>2</cp:revision>
  <dc:subject/>
  <dc:title>ПРОЕКТ</dc:title>
</cp:coreProperties>
</file>