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jc w:val="right"/>
        <w:rPr>
          <w:bCs/>
          <w:szCs w:val="28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center"/>
        <w:rPr>
          <w:sz w:val="22"/>
          <w:szCs w:val="22"/>
        </w:rPr>
      </w:pPr>
      <w:r>
        <w:rPr/>
        <w:t xml:space="preserve">                </w:t>
      </w:r>
      <w:r>
        <w:rPr/>
        <w:tab/>
        <w:tab/>
        <w:tab/>
      </w:r>
      <w:r>
        <w:rPr>
          <w:sz w:val="22"/>
          <w:szCs w:val="22"/>
        </w:rPr>
        <w:t xml:space="preserve">                       </w:t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Почётной грамотой Думы города Нефтеюган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1 ноября 2012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зделом 7 Положения о наградах и почётном звании муниципального образования город Нефтеюганск, утверждённого решением Думы города от 09.02.2012 № 207-V (с изменениями на 02.07.2012 № 331-V), руководствуясь Уставом города Нефтеюганска, Дума города решил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градить Почётной грамотой Думы города Нефтеюганска за многолетний добросовестный труд, высокое профессиональное мастерство, пропаганду физической культуры и спорта на территории города, участие в воспитании и гармоничном развитии подрастающего поколения и в связи с празднованием 30-летия со дня открытия Дворца спорта «Сибиряк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иделеву Софью Владимировну, старшего инструктора-методиста Нефтеюганкого городского муниципального образовательного автономного учреждения дополнительного образования детей специализированная детско-юношеская спортивная школа олимпийского резерва «Сибиряк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хову Елену Петровну, старшего инструктора-методиста физкультурно-оздоровительного отдела Нефтеюганкого городского муниципального образовательного автономного учреждения дополнительного образования детей специализированная детско-юношеская спортивная школа олимпийского резерва «Сибиряк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градить Почётной грамотой Думы города Нефтеюганска за многолетний добросовестный труд, профессиональное мастерство, высокие производственные показатели и в связи с празднованием 45-летия со дня образования открытого акционерного общества «Нефтеюганскгаз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аркисеева Алексея Григорьевича, генерального директора открытого акционерного общества «Нефтеюганскгаз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вильникову Тамару Степановну, начальника производственно-технического отдела открытого акционерного общества «Нефтеюганскгаз».</w:t>
      </w:r>
    </w:p>
    <w:p>
      <w:pPr>
        <w:pStyle w:val="3"/>
        <w:ind w:firstLine="567"/>
        <w:jc w:val="both"/>
        <w:rPr/>
      </w:pPr>
      <w:r>
        <w:rPr>
          <w:b w:val="false"/>
        </w:rPr>
        <w:t>2.Опубликовать решение в газете «Здравствуйте, Нефтеюганцы!».</w:t>
      </w:r>
    </w:p>
    <w:p>
      <w:pPr>
        <w:pStyle w:val="3"/>
        <w:ind w:firstLine="567"/>
        <w:jc w:val="both"/>
        <w:rPr>
          <w:b w:val="false"/>
          <w:b w:val="false"/>
        </w:rPr>
      </w:pPr>
      <w:r>
        <w:rPr>
          <w:b w:val="false"/>
        </w:rPr>
        <w:t>3.Решение вступает в силу после его подписания.</w:t>
      </w:r>
    </w:p>
    <w:p>
      <w:pPr>
        <w:pStyle w:val="3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____________ 2012 года</w:t>
      </w:r>
    </w:p>
    <w:p>
      <w:pPr>
        <w:pStyle w:val="BodyText2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405 - 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3:58:00Z</dcterms:created>
  <dc:creator>GarkovAS</dc:creator>
  <dc:description/>
  <cp:keywords/>
  <dc:language>en-US</dc:language>
  <cp:lastModifiedBy>Пресс служба</cp:lastModifiedBy>
  <cp:lastPrinted>2012-11-20T11:56:00Z</cp:lastPrinted>
  <dcterms:modified xsi:type="dcterms:W3CDTF">2012-11-27T04:08:00Z</dcterms:modified>
  <cp:revision>18</cp:revision>
  <dc:subject/>
  <dc:title>ПРОЕКТ</dc:title>
</cp:coreProperties>
</file>