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ab/>
      </w:r>
      <w:r>
        <w:rPr>
          <w:bCs/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 дополнительных мерах социальной поддержки на приобретение (строительство) жилых помещений молодым учителям, проживающим на территории 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4 ноября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На основании статьи 20 Федерального закона от 06.10.2003 № 131-ФЗ                       «Об общих принципах организации местного самоуправления в Российской Федерации», постановления Правительства Ханты-Мансийского автономного округа - Югры от 05.04.2011 № 108-п «О порядке реализации целевой программы Ханты-Мансийского автономного округа - Югры «Улучшение жилищных условий населения Ханты-Мансийского автономного округа - Югры на 2011-2013 годы и на период до 2015 года» (в редакции от 29.10.2012 № 427-п),  руководствуясь Уставом города Нефтеюганска, </w:t>
      </w:r>
      <w:r>
        <w:rPr>
          <w:color w:val="000000"/>
          <w:sz w:val="28"/>
          <w:szCs w:val="28"/>
        </w:rPr>
        <w:t>заслушав        директора департамента образования и молодежной политики администрации города Т.М.Мостовщикову, Дума города 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1.Установить в городе Нефтеюганске за счёт средств местного бюджета дополнительные меры социальной поддержки молодым, в возрасте до 35 лет, учителям муниципальных образовательных учреждений, реализующих образовательные программы начального, общего, основного общего и среднего (полного) общего образования, нуждающихся в улучшении жилищных условий, не менее пяти лет постоянно проживающих на территории Ханты-Мансийского автономного округа – Югры и имеющих педагогический стаж работы не менее одного года (далее – молодые учителя),  в виде софинансирования в размере 5 процентов от размера выделяемых из бюджета Ханты-Мансийского автономного округа – Югры социальных выплат (субсидий) на первоначальный взнос при ипотечном кредитовании в размере 20 процентов от суммы ипотечного кредита, предоставляемого категории молодые учителя по подпрограмме 4 «Ипотечное жилищное кредитование» целевой программы Ханты-Мансийского автономного округа – Югры «Улучшение жилищных условий населения Ханты-Мансийского автономного округа – Югры на 2011-2013 годы и на период до 2015 год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  <w:r>
        <w:rPr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 и распространяется на правоотношения, возникшие с 01.11.2012 года.</w:t>
      </w:r>
    </w:p>
    <w:p>
      <w:pPr>
        <w:pStyle w:val="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ab/>
        <w:tab/>
        <w:t xml:space="preserve">                         В.А.Бурчевский</w:t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14 ноябр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>404 -</w:t>
      </w:r>
      <w:r>
        <w:rPr>
          <w:lang w:val="en-US"/>
        </w:rPr>
        <w:t>V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8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62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7:20:00Z</dcterms:created>
  <dc:creator>GarkovAS</dc:creator>
  <dc:description/>
  <cp:keywords/>
  <dc:language>en-US</dc:language>
  <cp:lastModifiedBy>duma</cp:lastModifiedBy>
  <cp:lastPrinted>2012-11-15T10:30:00Z</cp:lastPrinted>
  <dcterms:modified xsi:type="dcterms:W3CDTF">2012-11-16T04:54:00Z</dcterms:modified>
  <cp:revision>36</cp:revision>
  <dc:subject/>
  <dc:title>ПРОЕКТ</dc:title>
</cp:coreProperties>
</file>