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ложении о комитете опеки и попечительст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24 октября2012 года 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проект  Положения о комитете опеки и попечительства администрации города Нефтеюганска, заслушав начальника юридическо-правового управления администрации города А.П.Шарипова, Дума города решила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1. Вернуть на доработку в администрацию города Нефтеюганска проект Положения о комитете опеки и попечительства администрации города Нефтеюганска с правовым заключением аппарата Думы города Нефтеюганска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2.Доработанный проект Положения о комитете опеки и попечительства администрации города Нефтеюганска принять опросным ли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02 - </w:t>
      </w:r>
      <w:r>
        <w:rPr>
          <w:lang w:val="en-US"/>
        </w:rPr>
        <w:t>V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1">
    <w:name w:val=" Знак Знак1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rFonts w:eastAsia="Calibri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17:00Z</dcterms:created>
  <dc:creator>GarkovAS</dc:creator>
  <dc:description/>
  <cp:keywords/>
  <dc:language>en-US</dc:language>
  <cp:lastModifiedBy>GarkovAS</cp:lastModifiedBy>
  <cp:lastPrinted>2012-10-25T19:37:00Z</cp:lastPrinted>
  <dcterms:modified xsi:type="dcterms:W3CDTF">2012-10-29T06:00:00Z</dcterms:modified>
  <cp:revision>8</cp:revision>
  <dc:subject/>
  <dc:title>ПРОЕКТ</dc:title>
</cp:coreProperties>
</file>