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 w:val="false"/>
          <w:b w:val="false"/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  <w:tab/>
      </w:r>
      <w:r>
        <w:rPr>
          <w:b w:val="false"/>
          <w:bCs/>
          <w:sz w:val="28"/>
          <w:szCs w:val="28"/>
        </w:rPr>
        <w:t xml:space="preserve">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огласовании передачи в федеральную собственност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ой Федерации имущества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город Нефтеюганск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4 октября 2012 год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           «Об общих принципах организации местного самоуправления в Российской Федерации», руководствуясь 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 в   целях    реализации    Федерального    закона    от   22.08.200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 в связи с разграничением полномочий между органами государственной власти Российской Федерации, субъектов Российской Федерации и муниципальными образованиями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огласовать передачу в федеральную собственность Российской Федерации имущества, используемого Отделом министерства внутренних дел России по городу Нефтеюганску на праве безвозмездного пользования (ссуды), согласно приложению.</w:t>
      </w:r>
    </w:p>
    <w:p>
      <w:pPr>
        <w:pStyle w:val="Normal"/>
        <w:spacing w:before="12" w:after="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 решение в газете «Здравствуйте, нефтеюганцы!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окт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401 - </w:t>
      </w:r>
      <w:r>
        <w:rPr>
          <w:lang w:val="en-US"/>
        </w:rPr>
        <w:t>V</w:t>
      </w:r>
    </w:p>
    <w:p>
      <w:pPr>
        <w:pStyle w:val="22"/>
        <w:ind w:left="708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22"/>
        <w:ind w:left="708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22"/>
        <w:ind w:left="708" w:firstLine="708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22"/>
        <w:ind w:hanging="0"/>
        <w:jc w:val="right"/>
        <w:rPr>
          <w:szCs w:val="28"/>
        </w:rPr>
      </w:pPr>
      <w:r>
        <w:rPr>
          <w:szCs w:val="28"/>
        </w:rPr>
        <w:t>к решению Думы города</w:t>
      </w:r>
    </w:p>
    <w:p>
      <w:pPr>
        <w:pStyle w:val="22"/>
        <w:ind w:hanging="0"/>
        <w:jc w:val="right"/>
        <w:rPr>
          <w:szCs w:val="28"/>
        </w:rPr>
      </w:pPr>
      <w:r>
        <w:rPr>
          <w:szCs w:val="28"/>
        </w:rPr>
        <w:t xml:space="preserve">от 25.10.2012 года № 401 - </w:t>
      </w:r>
      <w:r>
        <w:rPr>
          <w:szCs w:val="28"/>
          <w:lang w:val="en-US"/>
        </w:rPr>
        <w:t>V</w:t>
      </w:r>
    </w:p>
    <w:p>
      <w:pPr>
        <w:pStyle w:val="22"/>
        <w:ind w:hanging="0"/>
        <w:jc w:val="center"/>
        <w:rPr/>
      </w:pPr>
      <w:r>
        <w:rPr/>
        <w:t xml:space="preserve">Перечень </w:t>
      </w:r>
    </w:p>
    <w:p>
      <w:pPr>
        <w:pStyle w:val="22"/>
        <w:ind w:hanging="0"/>
        <w:jc w:val="center"/>
        <w:rPr/>
      </w:pPr>
      <w:r>
        <w:rPr>
          <w:szCs w:val="28"/>
        </w:rPr>
        <w:t>имущества муниципального образования город Нефтеюганск</w:t>
      </w:r>
      <w:r>
        <w:rPr/>
        <w:t xml:space="preserve"> передаваемого </w:t>
      </w:r>
    </w:p>
    <w:p>
      <w:pPr>
        <w:pStyle w:val="22"/>
        <w:ind w:hanging="0"/>
        <w:jc w:val="center"/>
        <w:rPr>
          <w:szCs w:val="28"/>
        </w:rPr>
      </w:pPr>
      <w:r>
        <w:rPr>
          <w:szCs w:val="28"/>
        </w:rPr>
        <w:t xml:space="preserve">в федеральную собственность Российской Федерации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559"/>
        <w:gridCol w:w="993"/>
        <w:gridCol w:w="148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</w:t>
            </w:r>
          </w:p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номер (</w:t>
            </w:r>
            <w:r>
              <w:rPr>
                <w:sz w:val="24"/>
                <w:szCs w:val="24"/>
                <w:lang w:val="en-US"/>
              </w:rPr>
              <w:t>VIN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-13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</w:t>
            </w:r>
          </w:p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NIVA</w:t>
            </w:r>
            <w:r>
              <w:rPr>
                <w:sz w:val="24"/>
                <w:szCs w:val="24"/>
              </w:rPr>
              <w:t>, 212300-55 легковой,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комплекте с автомобилем поставляется: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мплект зимней шипованной резины на дисках – Автошина 205/70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>T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OKO</w:t>
            </w:r>
            <w:r>
              <w:rPr>
                <w:sz w:val="24"/>
                <w:szCs w:val="24"/>
              </w:rPr>
              <w:t xml:space="preserve"> 96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ceGuard</w:t>
            </w:r>
          </w:p>
          <w:p>
            <w:pPr>
              <w:pStyle w:val="Normal"/>
              <w:ind w:right="-5" w:hanging="0"/>
              <w:rPr/>
            </w:pPr>
            <w:r>
              <w:rPr>
                <w:sz w:val="24"/>
                <w:szCs w:val="24"/>
              </w:rPr>
              <w:t>35 ш (4 шт.) и Диск 15*6,5 К&amp;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5*139,7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т15  108,1 Ангара сильвер А(4 шт.).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едицинская автомобильная аптечка –наличие, дата изготовления 2012 года.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мплект резиновых ковриков в салон и бумажное отделение – 4 шт., в салон и 1шт. в багажное отделение.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гнетушитель порошковый – наличие, дата изготовления 2012 года, объемом    2 литра.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Знак аварийной остановки – наличие.</w:t>
            </w:r>
          </w:p>
          <w:p>
            <w:pPr>
              <w:pStyle w:val="Normal"/>
              <w:ind w:right="-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.Трос буксировочный – наличие, длиной 4 м., грузоподъемностью 3 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212300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0418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 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NIVA</w:t>
            </w:r>
            <w:r>
              <w:rPr>
                <w:sz w:val="24"/>
                <w:szCs w:val="24"/>
              </w:rPr>
              <w:t>, 212300-55 легковой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комплекте с автомобилем поставляется: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мплект зимней шипованной резины на дисках – Автошина 205/70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>T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OKO</w:t>
            </w:r>
            <w:r>
              <w:rPr>
                <w:sz w:val="24"/>
                <w:szCs w:val="24"/>
              </w:rPr>
              <w:t xml:space="preserve"> 96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ceGuard</w:t>
            </w:r>
          </w:p>
          <w:p>
            <w:pPr>
              <w:pStyle w:val="Normal"/>
              <w:ind w:right="-5" w:hanging="0"/>
              <w:rPr/>
            </w:pPr>
            <w:r>
              <w:rPr>
                <w:sz w:val="24"/>
                <w:szCs w:val="24"/>
              </w:rPr>
              <w:t>35 ш (4 шт.) и Диск 15*6,5 К&amp;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5*139,7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т15  108,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нгара сильвер А(4 шт.).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едицинская автомобильная аптечка –наличие, дата изготовления 2012 года.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Комплект резиновых ковриков в салон и бумажное отделение – 4шт., 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алон и 1 шт. в багажное отделение. 4.Огнетушитель порошковый – наличие, дата изготовления 2012 года, объемом  2 литра.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Знак аварийной остановки – налич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Трос буксировочный – наличие, длиной 4 м., грузоподъемностью 3 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212300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0418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 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NIVA</w:t>
            </w:r>
            <w:r>
              <w:rPr>
                <w:sz w:val="24"/>
                <w:szCs w:val="24"/>
              </w:rPr>
              <w:t>, 212300-55 легковой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комплекте с автомобилем поставляется: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мплект зимней шипованной резины на дисках – Автошина 205/70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>T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OKO</w:t>
            </w:r>
            <w:r>
              <w:rPr>
                <w:sz w:val="24"/>
                <w:szCs w:val="24"/>
              </w:rPr>
              <w:t xml:space="preserve"> 96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ceGuard</w:t>
            </w:r>
          </w:p>
          <w:p>
            <w:pPr>
              <w:pStyle w:val="Normal"/>
              <w:ind w:right="-5" w:hanging="0"/>
              <w:rPr/>
            </w:pPr>
            <w:r>
              <w:rPr>
                <w:sz w:val="24"/>
                <w:szCs w:val="24"/>
              </w:rPr>
              <w:t>35 ш (4 шт.) и Диск 15*6,5 К&amp;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5*139,7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т15  108,1 Ангара сильвер    А(4 шт.).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едицинская автомобильная аптечка –наличие, дата изготовления 2012 года.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мплект резиновых ковриков в салон и бумажное отделение – 4 шт., в салон и 1 шт. в багажное отделение.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гнетушитель порошковый – наличие, дата изготовления 2012 года, объемом 2 литра.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Знак аварийной остановки – налич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Трос буксировочный – наличие, длиной 4 м., грузоподъемностью 3 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212300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04189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 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NIVA</w:t>
            </w:r>
            <w:r>
              <w:rPr>
                <w:sz w:val="24"/>
                <w:szCs w:val="24"/>
              </w:rPr>
              <w:t xml:space="preserve">, 212300-55 легковой, 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комплекте с автомобилем поставляется: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мплект зимней шипованной резины на дисках – Автошина 205/70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>T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OKO</w:t>
            </w:r>
            <w:r>
              <w:rPr>
                <w:sz w:val="24"/>
                <w:szCs w:val="24"/>
              </w:rPr>
              <w:t xml:space="preserve"> 96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ceGuard</w:t>
            </w:r>
          </w:p>
          <w:p>
            <w:pPr>
              <w:pStyle w:val="Normal"/>
              <w:ind w:right="-5" w:hanging="0"/>
              <w:rPr/>
            </w:pPr>
            <w:r>
              <w:rPr>
                <w:sz w:val="24"/>
                <w:szCs w:val="24"/>
              </w:rPr>
              <w:t>35 ш  (4 шт.) и Диск 15*6,5 К&amp;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5*139,7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т15  108,1 Ангара сильвер А(4 шт.).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едицинская автомобильная аптечка –наличие, дата изготовления 2012 года.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мплект резиновых ковриков в салон и бумажное отделение – 4 шт., в салон и 1 шт. в багажное отделение.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гнетушитель порошковый – наличие, дата изготовления 2012 года, объемом 2 литра.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Знак аварийной остановки – налич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Трос буксировочный – наличие, длиной 4 м., грузоподъемностью 3 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212300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04184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 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NIVA</w:t>
            </w:r>
            <w:r>
              <w:rPr>
                <w:sz w:val="24"/>
                <w:szCs w:val="24"/>
              </w:rPr>
              <w:t xml:space="preserve">, 212300-55 легково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готовления 2012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комплекте с автомобилем поставляется: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мплект зимней шипованной резины на дисках – Автошина 205/70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>T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OKO</w:t>
            </w:r>
            <w:r>
              <w:rPr>
                <w:sz w:val="24"/>
                <w:szCs w:val="24"/>
              </w:rPr>
              <w:t xml:space="preserve"> 96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ceGuard</w:t>
            </w:r>
          </w:p>
          <w:p>
            <w:pPr>
              <w:pStyle w:val="Normal"/>
              <w:ind w:right="-5" w:hanging="0"/>
              <w:rPr/>
            </w:pPr>
            <w:r>
              <w:rPr>
                <w:sz w:val="24"/>
                <w:szCs w:val="24"/>
              </w:rPr>
              <w:t>35 ш (4 шт.) и Диск 15*6,5 К&amp;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5*139,7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т15  108,1 Ангара сильвер А(4 шт.).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едицинская автомобильная аптечка – наличие, дата изготовления 2012 года.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мплект резиновых ковриков в салон и бумажное отделение – 4 шт., в салон и 1 шт. в багажное отделение.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гнетушитель порошковый – наличие, дата изготовления 2012 года, объемом 2 литра.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Знак аварийной остановки – налич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Трос буксировочный – наличие, длиной 4 м., грузоподъемностью 3 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212300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04184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 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NIVA</w:t>
            </w:r>
            <w:r>
              <w:rPr>
                <w:sz w:val="24"/>
                <w:szCs w:val="24"/>
              </w:rPr>
              <w:t xml:space="preserve">, 212300-55 легковой 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комплекте с автомобилем поставляется: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мплект зимней шипованной резины на дисках – Автошина 205/70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>T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OKO</w:t>
            </w:r>
            <w:r>
              <w:rPr>
                <w:sz w:val="24"/>
                <w:szCs w:val="24"/>
              </w:rPr>
              <w:t xml:space="preserve"> 96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ceGuard</w:t>
            </w:r>
          </w:p>
          <w:p>
            <w:pPr>
              <w:pStyle w:val="Normal"/>
              <w:ind w:right="-5" w:hanging="0"/>
              <w:rPr/>
            </w:pPr>
            <w:r>
              <w:rPr>
                <w:sz w:val="24"/>
                <w:szCs w:val="24"/>
              </w:rPr>
              <w:t>35 ш (4 шт.) и Диск 15*6,5 К&amp;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5*139,7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т15  108,1 Ангара сильвер А(4 шт.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едицинская автомобильная аптечка –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, дата изготовления 2012 года.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мплект резиновых ковриков в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он и бумажное отделение – 4 шт., в салон и 1 шт. в багажное отделение.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гнетушитель порошковый – наличие, дата изготовления 2012 года, объемом 2 литра.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Знак аварийной остановки – налич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Трос буксировочный – наличие, длиной 4 м., грузоподъемностью 3 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212300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04179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 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NIVA</w:t>
            </w:r>
            <w:r>
              <w:rPr>
                <w:sz w:val="24"/>
                <w:szCs w:val="24"/>
              </w:rPr>
              <w:t>, 212300-55 легковой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комплекте с автомобилем поставляется:</w:t>
            </w:r>
          </w:p>
          <w:p>
            <w:pPr>
              <w:pStyle w:val="Normal"/>
              <w:ind w:right="-5" w:hanging="0"/>
              <w:rPr/>
            </w:pPr>
            <w:r>
              <w:rPr>
                <w:sz w:val="24"/>
                <w:szCs w:val="24"/>
              </w:rPr>
              <w:t>1.Комплект зимней шипованной резины на дисках – Автошина 205/70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>T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OKO</w:t>
            </w:r>
            <w:r>
              <w:rPr>
                <w:sz w:val="24"/>
                <w:szCs w:val="24"/>
              </w:rPr>
              <w:t xml:space="preserve"> 96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ceGuard</w:t>
            </w:r>
            <w:r>
              <w:rPr>
                <w:sz w:val="24"/>
                <w:szCs w:val="24"/>
              </w:rPr>
              <w:t>35 ш (4 шт.) и Диск 15*6,5 К&amp;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5*139,7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т15  108,1 Ангара сильвер А(4 шт.).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едицинская автомобильная аптечка –наличие, дата изготовления 2012 года.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мплект резиновых ковриков в салон и бумажное отделение – 4 шт., в салон и 1 шт. в багажное отделение.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гнетушитель порошковый – наличие, дата изготовления 2012 года, объемом 2 литра.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Знак аварийной остановки – наличие.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Трос буксировочный – наличие, длиной 4 м., грузоподъемностью 3 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212300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04182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 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72 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22"/>
        <w:ind w:hanging="0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Ñòèëü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30:00Z</dcterms:created>
  <dc:creator>GarkovAS</dc:creator>
  <dc:description/>
  <cp:keywords/>
  <dc:language>en-US</dc:language>
  <cp:lastModifiedBy>GarkovAS</cp:lastModifiedBy>
  <cp:lastPrinted>2012-10-25T19:11:00Z</cp:lastPrinted>
  <dcterms:modified xsi:type="dcterms:W3CDTF">2012-10-29T05:59:00Z</dcterms:modified>
  <cp:revision>12</cp:revision>
  <dc:subject/>
  <dc:title> </dc:title>
</cp:coreProperties>
</file>