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 xml:space="preserve">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жилищного строительства» на 2011 - 201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иод до 2015 года» на территории города Нефтеюган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ормацию о ходе реализации целевой программы Ханты-Мансийского автономного округа – Югры «Содействие развитию жилищного строительства» на 2011 - 2013 годы и период до 2015 года» на территории города Нефтеюганска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ппарату Думы города до следующего заседания комиссии по городскому хозяйству подготовить заключение о правомерности разработки администрацией города ведомственной целевой программы по расселению жителей, проживающих в жилом фонде с неблагоприятными экологическими характеристиками. 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3. Поручить администрации города до следующего заседания комиссии по городскому хозяйству рассмотреть возможность разработки ведомственной целевой программы по расселению жителей, проживающих в жилом фонде с неблагоприятными экологическими характеристиками.  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>4.Возложить контроль по исполнению настоящего решения на постоянную комиссию по городскому хозяйству Думы города (Галиев Р.Ф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39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1:00Z</dcterms:created>
  <dc:creator>GarkovAS</dc:creator>
  <dc:description/>
  <cp:keywords/>
  <dc:language>en-US</dc:language>
  <cp:lastModifiedBy>GarkovAS</cp:lastModifiedBy>
  <cp:lastPrinted>2012-10-24T19:48:00Z</cp:lastPrinted>
  <dcterms:modified xsi:type="dcterms:W3CDTF">2012-10-29T05:58:00Z</dcterms:modified>
  <cp:revision>27</cp:revision>
  <dc:subject/>
  <dc:title> </dc:title>
</cp:coreProperties>
</file>