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 ход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грамм ОАО «Юганскводокана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системы водоснабжения и системы водоотведения муниципального образования город Нефтеюганск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ходе реализации инвестиционных программ ОАО  «Юганскводоканал» по развитию системы водоснабжения и системы водоотведения муниципального образования город Нефтеюганск на 2011-2013 год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2 года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1:00Z</dcterms:created>
  <dc:creator>GarkovAS</dc:creator>
  <dc:description/>
  <cp:keywords/>
  <dc:language>en-US</dc:language>
  <cp:lastModifiedBy>GarkovAS</cp:lastModifiedBy>
  <cp:lastPrinted>2012-10-25T19:02:00Z</cp:lastPrinted>
  <dcterms:modified xsi:type="dcterms:W3CDTF">2012-10-29T05:57:00Z</dcterms:modified>
  <cp:revision>19</cp:revision>
  <dc:subject/>
  <dc:title> </dc:title>
</cp:coreProperties>
</file>