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об устранении наруш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Г МУП «Универсал сервис», выявленных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и Счетной палаты</w:t>
      </w:r>
      <w:r>
        <w:rPr>
          <w:b/>
          <w:sz w:val="28"/>
          <w:szCs w:val="28"/>
        </w:rPr>
        <w:t xml:space="preserve"> города Нефтеюган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12 год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 комиссии по экономическому развитию,  Дума города 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Информацию об устранении нарушений НГ МУП «Универсал сервис», выявленных по результатам проверки Счетной палаты</w:t>
      </w:r>
      <w:r>
        <w:rPr>
          <w:sz w:val="28"/>
          <w:szCs w:val="28"/>
        </w:rPr>
        <w:t xml:space="preserve"> города Нефтеюганск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</w:t>
      </w:r>
      <w:r>
        <w:rPr>
          <w:color w:val="000000"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ручить администрации города рассмотреть возможность изменения организационно-правовой формы</w:t>
      </w:r>
      <w:r>
        <w:rPr>
          <w:color w:val="000000"/>
          <w:sz w:val="28"/>
          <w:szCs w:val="28"/>
        </w:rPr>
        <w:t xml:space="preserve"> НГ МУП «Универсал сервис» в открытое акционерное общество, с целью дальнейшего включения предприятия в программу приватизации имуществ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комендовать администрации города принять меры по взысканию в судебном порядке с НГ МУП «Универсал сервис» в пользу бюджета города Нефтеюганска денежных средств в размере 4 779 185,65 рублей, в соответствии с представлением Счетной палаты города Нефтеюганска от 13.06.2012 № 196, в срок до 25 ноября 2012 года.</w:t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>4.Возложить контроль по исполнению настоящего решения на постоянную комиссию по экономическому развитию Думы города (Пыталев С.В.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7:00Z</dcterms:created>
  <dc:creator>GarkovAS</dc:creator>
  <dc:description/>
  <cp:keywords/>
  <dc:language>en-US</dc:language>
  <cp:lastModifiedBy>GarkovAS</cp:lastModifiedBy>
  <cp:lastPrinted>2012-10-24T19:18:00Z</cp:lastPrinted>
  <dcterms:modified xsi:type="dcterms:W3CDTF">2012-10-29T05:54:00Z</dcterms:modified>
  <cp:revision>7</cp:revision>
  <dc:subject/>
  <dc:title> </dc:title>
</cp:coreProperties>
</file>