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ab/>
        <w:tab/>
        <w:t xml:space="preserve">    </w:t>
      </w:r>
    </w:p>
    <w:p>
      <w:pPr>
        <w:pStyle w:val="Heading1"/>
        <w:ind w:left="1416"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муниципальной гарант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ограмму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ефтеюганск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рядком предоставления муниципальных гарантий муниципальным </w:t>
      </w:r>
      <w:r>
        <w:rPr>
          <w:color w:val="000000"/>
          <w:sz w:val="28"/>
          <w:szCs w:val="28"/>
        </w:rPr>
        <w:t>образованием город Нефтеюганск, утверждённым решением Думы города от 27.09.2011 № 109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города Нефтеюганска, заслушав решение комиссии по бюджету и местным налогам,  Дума города  решил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ключить в программу муниципальных гарантий муниципального образования город Нефтеюганск, утвержденную решением</w:t>
      </w:r>
      <w:r>
        <w:rPr>
          <w:rFonts w:cs="Times New Roman" w:ascii="Times New Roman" w:hAnsi="Times New Roman"/>
          <w:sz w:val="28"/>
          <w:szCs w:val="28"/>
        </w:rPr>
        <w:t xml:space="preserve"> Думы города Нефтеюганс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>09.12.2011 № 180-V «О бюджете города Нефтеюганск на            2012 год и на плановый период 2013 и 2014 годов» (с изменениями                                     на 14.09.2012 № 347-V)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ую гарантию, предоставляемую                                        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Югансктранстеплосервис»</w:t>
      </w:r>
      <w:r>
        <w:rPr>
          <w:rFonts w:cs="Times New Roman" w:ascii="Times New Roman" w:hAnsi="Times New Roman"/>
          <w:sz w:val="28"/>
          <w:szCs w:val="28"/>
        </w:rPr>
        <w:t xml:space="preserve"> в размере 20 000 000 (двадцать миллионов)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униципальную гарантию предоставить без права регрессного требования в обеспечение исполнения обязательств по кредитному договору от 23.07.2012 № 22-12/62-12, заключенному между ОАО ХАНТЫ-МАНСИЙСКИЙ БАНК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Югансктранстеплосервис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ую гарантию предоставить на безвозмездной основе до 22.07.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Муниципальная гарантия вступает в силу со дня её вы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едусмотреть в муниципальной гарантии субсидиарную ответственность муниципального образования город Нефтеюганск по обеспеченному муниципальной гарантией обязательству</w:t>
      </w:r>
      <w:r>
        <w:rPr/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7. Решение вступает в силу после его официального опубликования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8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54:00Z</dcterms:created>
  <dc:creator>GarkovAS</dc:creator>
  <dc:description/>
  <cp:keywords/>
  <dc:language>en-US</dc:language>
  <cp:lastModifiedBy>GarkovAS</cp:lastModifiedBy>
  <cp:lastPrinted>2012-10-25T19:45:00Z</cp:lastPrinted>
  <dcterms:modified xsi:type="dcterms:W3CDTF">2012-10-29T05:53:00Z</dcterms:modified>
  <cp:revision>15</cp:revision>
  <dc:subject/>
  <dc:title> </dc:title>
</cp:coreProperties>
</file>