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менения зарегистрированы Управлением Министерства юстиции Российской Федерации по Ханты-Мансийскому автономному округу - Югре </w:t>
      </w:r>
      <w:r>
        <w:rPr>
          <w:rFonts w:cs="Times New Roman" w:ascii="Times New Roman" w:hAnsi="Times New Roman"/>
          <w:b w:val="false"/>
          <w:sz w:val="24"/>
          <w:szCs w:val="24"/>
        </w:rPr>
        <w:t>28 ноября  2012 года</w:t>
      </w:r>
      <w:r>
        <w:rPr>
          <w:b w:val="false"/>
          <w:sz w:val="24"/>
          <w:szCs w:val="24"/>
        </w:rPr>
        <w:t xml:space="preserve"> регистрационный номер 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86304000201200</w:t>
      </w:r>
      <w:r>
        <w:rPr>
          <w:rFonts w:cs="Calibri" w:ascii="Calibri" w:hAnsi="Calibri"/>
          <w:b w:val="false"/>
          <w:sz w:val="24"/>
          <w:szCs w:val="24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УМА  ГОРОДА 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в Устав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4 октября 2012 год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firstLine="420"/>
        <w:jc w:val="both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Внести изменения 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3.Главе города Нефтеюганска В.А. Бурчевскому опубликовать настоящее решение в газете «Здравствуйте, нефтеюганцы!» в течение семи дней со дня его поступления из Управления Министерства юстиции Российской Федерации по Ханты-Мансийскому автономному округу-Югре после государственной регистрации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4.Настоящее решение вступает в силу после его официального опубликования. 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>В.А.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урчевск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октября 2012 г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8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31"/>
        <w:spacing w:before="0" w:after="0"/>
        <w:ind w:firstLine="42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решению 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Думы города Нефтеюганска</w:t>
      </w:r>
    </w:p>
    <w:p>
      <w:pPr>
        <w:pStyle w:val="BodyText2"/>
        <w:jc w:val="right"/>
        <w:rPr>
          <w:szCs w:val="28"/>
          <w:lang w:val="en-US"/>
        </w:rPr>
      </w:pPr>
      <w:r>
        <w:rPr>
          <w:szCs w:val="28"/>
        </w:rPr>
        <w:t>от 2</w:t>
      </w:r>
      <w:r>
        <w:rPr>
          <w:szCs w:val="28"/>
          <w:lang w:val="en-US"/>
        </w:rPr>
        <w:t xml:space="preserve">5 </w:t>
      </w:r>
      <w:r>
        <w:rPr>
          <w:szCs w:val="28"/>
        </w:rPr>
        <w:t>.10. 2012 № 383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 части 1 статьи 6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 xml:space="preserve">1) </w:t>
      </w:r>
      <w:hyperlink r:id="rId3">
        <w:r>
          <w:rPr>
            <w:rStyle w:val="InternetLink"/>
            <w:b w:val="false"/>
            <w:sz w:val="28"/>
            <w:szCs w:val="28"/>
          </w:rPr>
          <w:t xml:space="preserve">пункт 4 </w:t>
        </w:r>
      </w:hyperlink>
      <w:r>
        <w:rPr>
          <w:b w:val="false"/>
          <w:sz w:val="28"/>
          <w:szCs w:val="28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 xml:space="preserve">2) </w:t>
      </w:r>
      <w:hyperlink r:id="rId4">
        <w:r>
          <w:rPr>
            <w:rStyle w:val="InternetLink"/>
            <w:b w:val="false"/>
            <w:sz w:val="28"/>
            <w:szCs w:val="28"/>
          </w:rPr>
          <w:t>пункт 6</w:t>
        </w:r>
      </w:hyperlink>
      <w:r>
        <w:rPr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6) 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 xml:space="preserve">3) в </w:t>
      </w:r>
      <w:hyperlink r:id="rId5">
        <w:r>
          <w:rPr>
            <w:rStyle w:val="InternetLink"/>
            <w:b w:val="false"/>
            <w:sz w:val="28"/>
            <w:szCs w:val="28"/>
          </w:rPr>
          <w:t>пункте 26</w:t>
        </w:r>
      </w:hyperlink>
      <w:r>
        <w:rPr>
          <w:b w:val="false"/>
          <w:sz w:val="28"/>
          <w:szCs w:val="28"/>
        </w:rPr>
        <w:t xml:space="preserve">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Часть 1 статьи  6.1 дополнить пунктами 9 и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  <w:sz w:val="28"/>
          <w:szCs w:val="28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6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4 ноября 1995 года № 181-ФЗ «О социальной защите инвалидов в Российской Федерации»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 статье 19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часть 1 изложить в следующе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В исключительной компетенции Думы города находя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нятие устава города Нефтеюганска и внесение в него изменений и дополнений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тверждение бюджета городского округа и отчета о его исполнении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ланов и программ развития города Нефтеюганска, утверждение отчетов об их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пределение порядка управления и распоряжения имуществом, находящимся в муниципальной собственности, </w:t>
      </w:r>
    </w:p>
    <w:p>
      <w:pPr>
        <w:pStyle w:val="BodyText2"/>
        <w:ind w:firstLine="540"/>
        <w:jc w:val="both"/>
        <w:rPr>
          <w:szCs w:val="28"/>
        </w:rPr>
      </w:pPr>
      <w:r>
        <w:rPr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ределение порядка участия города Нефтеюганска в организациях межмуниципального сотруднич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нятие решения об удалении главы города  в отставку.»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частью 1.1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 К полномочиям Думы города относятся:</w:t>
      </w:r>
    </w:p>
    <w:p>
      <w:pPr>
        <w:pStyle w:val="BodyText2"/>
        <w:ind w:firstLine="540"/>
        <w:jc w:val="both"/>
        <w:rPr/>
      </w:pPr>
      <w:r>
        <w:rPr>
          <w:szCs w:val="28"/>
        </w:rPr>
        <w:t>1) утверждение в соответствии с документами территориального планирования города Нефтеюганска программы комплексного развития систем коммунальной инфраструктур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ение инвестиционных программ организаций коммунального комплекса по развитию систем коммунальной инфраструктур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тановление за счет местного бюджета (за исключением финансовых средств, передаваемых местному бюджету на осуществление целевых расходов) дополнительных мер социальной поддержки и социальной помощи для отдельных категорий граждан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овление порядка присвоения наименований улицам, площадям,  остановочным пунктам общественного городского транспорта и иным объектам инфраструктуры на территории гор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Положения об организации доступа к информации о деятельности органов местного самоуправления города Нефтеюганск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ение порядка управления муниципальным жилищным фондом;</w:t>
      </w:r>
    </w:p>
    <w:p>
      <w:pPr>
        <w:pStyle w:val="BodyText2"/>
        <w:ind w:firstLine="540"/>
        <w:jc w:val="both"/>
        <w:rPr/>
      </w:pPr>
      <w:r>
        <w:rPr>
          <w:szCs w:val="28"/>
        </w:rPr>
        <w:t>7) определение порядка проведения конкурса на замещение должности главы администрации города, назначение двух третей членов конкурсной комиссии, а также утверждение условий контракта с главой администрации города в части, касающейся осуществления полномочий по решению вопросов местного значения, назначение на должность главы администрации города;</w:t>
      </w:r>
    </w:p>
    <w:p>
      <w:pPr>
        <w:pStyle w:val="BodyText2"/>
        <w:ind w:firstLine="540"/>
        <w:jc w:val="both"/>
        <w:rPr/>
      </w:pPr>
      <w:r>
        <w:rPr>
          <w:szCs w:val="28"/>
        </w:rPr>
        <w:t>8) утверждение структуры администрации города по представлению главы администрации города;</w:t>
      </w:r>
    </w:p>
    <w:p>
      <w:pPr>
        <w:pStyle w:val="BodyText2"/>
        <w:ind w:firstLine="540"/>
        <w:jc w:val="both"/>
        <w:rPr/>
      </w:pPr>
      <w:r>
        <w:rPr>
          <w:szCs w:val="28"/>
        </w:rPr>
        <w:t>9) формирование Счетной палаты города Нефтеюганска и установление ее штатной численно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становление требований и порядка заслушивания ежегодных отчетов главы города, главы администрации города о результатах их деятельности, деятельности администрации города, в том числе о решении вопросов, поставленных Думой гор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гласование схемы размещения нестационарных торговых объектов на территории города Нефтеюганск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утверждение правил благоустройства территории города Нефтеюганска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становление гарантий и компенсаций  для лиц, проживающих в городе Нефтеюганске и работающих в организациях, финансируемых из местного бюджета;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части 1 статьи 25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 9 изложить в следующе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определяет размеры и условия оплаты труда лиц, замещающих должности, не отнесенные к должностям муниципальной службы и осуществляющих техническое обеспечение деятельности Думы города и Счетной палаты города;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0 словосочетание «не относящихся» заменить словосочетанием «не отнесенных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ы 20 и 21 исключи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татье 27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первом части 5 слово «соответствующего» исключи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второй части 7 изложить в следующе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уктура, полномочия и порядок деятельности структурных подразделений администрации города определяются Положениями об этих структурных подразделениях, утверждаемыми распоряжениями администрации города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татье 27.1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дополнить частью 3.1 следующего содержа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Глава администрации город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контролен и подотчетен Думе гор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едставляет Думе города ежегодные отчеты о результатах своей деятельности и деятельности администрации города, в том числе о решении вопросов, поставленных думой горо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осуществление администрацией города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Ханты-Мансийского автономного округа-Югры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первом части 6 слова «иные должностные лица» заменить словами  «заместитель главы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ункте 2 части 6 статьи 28 после слова «эвакуационных» дополнить словами «и эвакоприемных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ункте 3 части 1 статьи 31 слова «распоряжения и приказы иных должностных лиц местного самоуправления города Нефтеюганска, предусмотренных настоящим уставом» заменить словами «приказы и распоряжения органов администрации города, приказы Счетной палаты города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асти 2 и 3 статьи 32 исключи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В статье 33.1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наименовании статьи слово «главы» исключи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лова «нормативными правовыми актами» заменить словами «решениями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татью 34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34. Правовые акты органов администрации город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рганов администрации города в пределах своих полномочий, установленных настоящим уставом и решениями Думы города, издают приказы органа администрации города по вопросам, отнесенным к его компетенции Положением об органе администрации города, и распоряжения по вопросам организации работы органа администрации города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полнить статьей 34.1 следующего содержа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34.1. Правовые акты Счетной палаты города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четной палаты города по вопросам, отнесенным к его компетенции  Положением о Счетной палате города Нефтеюганска, издает приказы Счетной палаты города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татью 35 изложить в следующе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35. Порядок принятия муниципаль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Проекты муниципальных правовых актов могут вноситься депутатами Думы города, главой города, главой администрации города, прокурором, органами территориального общественного самоуправления, инициативными группами граждан, а также иными субъектами правотворческой инициативы, установленными настоящим Уст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>2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, на рассмотрение которого вносятся указанные проекты.</w:t>
      </w:r>
    </w:p>
    <w:p>
      <w:pPr>
        <w:pStyle w:val="Normal"/>
        <w:ind w:firstLine="540"/>
        <w:jc w:val="both"/>
        <w:rPr/>
      </w:pPr>
      <w:r>
        <w:rPr>
          <w:b w:val="false"/>
          <w:bCs/>
          <w:sz w:val="28"/>
          <w:szCs w:val="28"/>
        </w:rPr>
        <w:t>3.</w:t>
      </w:r>
      <w:r>
        <w:rPr>
          <w:b w:val="false"/>
          <w:sz w:val="28"/>
          <w:szCs w:val="28"/>
        </w:rPr>
        <w:t>Решения Думы города принимаются на ее заседаниях открытым или тайным голосованием. Открытое голосование может быть поименным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Думы города, считается принятым, если за его принятие проголосовало не менее 13 депутатов Думы города, если иной порядок не предусмотрен настоящим уставом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 Думы города об удалении главы города в отставку считается принятым, если за него проголосовало не менее 17 депутатов Думы города. 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Думы города о досрочном прекращении полномочий депутата Думы города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Думы города, - не позднее чем через три месяца со дня появления такого основа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Решение Думы, устанавливающее правила, обязательные для исполнения на территории города Нефтеюганска, а также решение по вопросам организации деятельности Думы города, принятое Думой города, подписывает глава города, исполняющий полномочия председателя Думы города, в течение 10 дней со дня его принятия.  Глава города обнародует решение Думы города в течение 10 дней со дня его подписания.</w:t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>Решение об удалении главы города в отставку подписывается депутатом, председательствующим на заседании Думы города в день проведения соответствующего заседания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Проекты муниципальных нормативных правовых актов администрации и органов администрации города до их подписания подлежат направлению в уполномоченный орган администрации города для проведения правовой антикоррупционной экспертизы, в порядке, установленном администрацией гор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ые нормативные правовые акты администрации города и органов администрации города подлежат регистрации в администрации города, в порядке, установленном администрацией города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</w:t>
      </w:r>
      <w:r>
        <w:rPr>
          <w:b w:val="false"/>
          <w:sz w:val="28"/>
          <w:szCs w:val="28"/>
        </w:rPr>
        <w:t xml:space="preserve"> В пункте 3 части 1 статьи  39 слова «улучшении жилищных условий» заменить словами «жилых помещениях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5.</w:t>
      </w:r>
      <w:r>
        <w:rPr>
          <w:b w:val="false"/>
          <w:sz w:val="28"/>
          <w:szCs w:val="28"/>
        </w:rPr>
        <w:t xml:space="preserve"> В части 4 статьи 43 после слов «по техническому обеспечению деятельности Думы города» дополнить словами «и Счетной палаты горо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15">
    <w:name w:val="Знак Знак"/>
    <w:basedOn w:val="Style14"/>
    <w:qFormat/>
    <w:rPr>
      <w:rFonts w:ascii="Pragmatica;Times New Roman" w:hAnsi="Pragmatica;Times New Roman" w:cs="Pragmatica;Times New Roman"/>
      <w:b/>
      <w:sz w:val="16"/>
      <w:szCs w:val="16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F86376BE84D0A1200F4EB36B1D13A3DF697C9BC15598E846DEBA4EBC85BD3833D13AAB3E26B1B8Ak1sDJ" TargetMode="External"/><Relationship Id="rId4" Type="http://schemas.openxmlformats.org/officeDocument/2006/relationships/hyperlink" Target="consultantplus://offline/ref=1AD8360AD03D1E568910283B646E2F2B5E5051F1E646AA038581C7B47EBEAE8A31F73A41DD3DC7AEZDuEJ" TargetMode="External"/><Relationship Id="rId5" Type="http://schemas.openxmlformats.org/officeDocument/2006/relationships/hyperlink" Target="consultantplus://offline/ref=2E7BD48224D338E89DF9A0F97C791F2B3EE68CC0418AEFB6B499C0DD1F13472BB642D621A8J2yDJ" TargetMode="External"/><Relationship Id="rId6" Type="http://schemas.openxmlformats.org/officeDocument/2006/relationships/hyperlink" Target="consultantplus://offline/ref=14CA79B19AAFF3F0836017E310A13A75CF2589F042E21044B68863C1F4iBAA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37:00Z</dcterms:created>
  <dc:creator>USER</dc:creator>
  <dc:description/>
  <cp:keywords/>
  <dc:language>en-US</dc:language>
  <cp:lastModifiedBy>Duma</cp:lastModifiedBy>
  <cp:lastPrinted>2012-11-30T08:40:00Z</cp:lastPrinted>
  <dcterms:modified xsi:type="dcterms:W3CDTF">2012-12-04T03:51:00Z</dcterms:modified>
  <cp:revision>8</cp:revision>
  <dc:subject/>
  <dc:title>Пояснительная записка</dc:title>
</cp:coreProperties>
</file>