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9 октя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02.07.2012 № 331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Наградить Почётной грамотой Думы города Нефтеюган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мельянову Надежду Александровну, директора муниципального бюджетного общеобразовательного учреждения «Средняя общеобразовательная школа № 3», за многолетний добросовестный труд, большой вклад в развитие системы образования города Нефтеюганска и в связи с 60-летним юбилеем со дня р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ршову Зою Алексеевну, медицинскую сестру хирургического отделения городской детской поликлиники № 2 муниципального бюджетного учреждения здравоохранения «Нефтеюганская городская больница имени В.И.Яцкив», за высокое профессиональное мастерство в области здравоохранения, многолетний добросовестный труд и в </w:t>
      </w:r>
      <w:r>
        <w:rPr>
          <w:bCs/>
          <w:sz w:val="28"/>
          <w:szCs w:val="28"/>
        </w:rPr>
        <w:t>связи с 45-летием со дня образования муниципального бюджетного учреждения здравоохранения «Нефтеюганская городская больница имени В.И.Яцки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верица Нину Павловну, заведующего хозяйством родильного отделения муниципального бюджетного учреждения здравоохранения «Нефтеюганская городская больница имени В.И.Яцкив», за высокое профессиональное мастерство в области здравоохранения, безупречную работу, достигнутые успехи и в </w:t>
      </w:r>
      <w:r>
        <w:rPr>
          <w:bCs/>
          <w:sz w:val="28"/>
          <w:szCs w:val="28"/>
        </w:rPr>
        <w:t>связи с 45-летием со дня образования муниципального бюджетного учреждения здравоохранения «Нефтеюганская городская больница имени В.И.Яцкив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евченко Светлану Владимировну, члена комитета территориального общественного самоуправления 2-го микрорайона, за плодотворную общественную деятельность, активное участие в формировании и реализации социальной политики города и в </w:t>
      </w:r>
      <w:r>
        <w:rPr>
          <w:bCs/>
          <w:sz w:val="28"/>
          <w:szCs w:val="28"/>
        </w:rPr>
        <w:t>связи с 45-летием со дня образования города Нефтеюганс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уходед Надежду Николаевну, генерального директора открытого акционерного общества «Хлебокомбинат Нефтеюганский», за значительный вклад в развитие предприятия, многолетний добросовестный труд и в связи с празднованием 10-летнего юбилея со дня образования открытого акционерного общества «Хлебокомбинат Нефтеюганск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адрину Татьяну Ивановну, мастера-пекаря хлебобулочного цеха открытого акционерного общества «Хлебокомбинат Нефтеюганский», за многолетний добросовестный труд в области пищевой промышленности, высокие производственные показатели и в связи с празднованием 10-летнего юбилея со дня образования открытого акционерного общества «Хлебокомбинат Нефтеюганск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пову Алёну Алексеевну, мастера-пекаря хлебобулочного цеха открытого акционерного общества «Хлебокомбинат Нефтеюганский», за многолетний добросовестный труд в области пищевой промышленности, высокое профессиональное мастерство и в связи с празднованием 10-летнего юбилея со дня образования открытого акционерного общества «Хлебокомбинат Нефтеюганский».</w:t>
      </w:r>
    </w:p>
    <w:p>
      <w:pPr>
        <w:pStyle w:val="3"/>
        <w:jc w:val="both"/>
        <w:rPr/>
      </w:pPr>
      <w:r>
        <w:rPr>
          <w:b w:val="false"/>
        </w:rPr>
        <w:tab/>
        <w:t>2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октябр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8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3:58:00Z</dcterms:created>
  <dc:creator>GarkovAS</dc:creator>
  <dc:description/>
  <cp:keywords/>
  <dc:language>en-US</dc:language>
  <cp:lastModifiedBy>GarkovAS</cp:lastModifiedBy>
  <cp:lastPrinted>2012-10-09T11:55:00Z</cp:lastPrinted>
  <dcterms:modified xsi:type="dcterms:W3CDTF">2012-10-15T09:04:00Z</dcterms:modified>
  <cp:revision>7</cp:revision>
  <dc:subject/>
  <dc:title>ПРОЕКТ</dc:title>
</cp:coreProperties>
</file>