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/>
        <w:t xml:space="preserve">                     </w:t>
      </w:r>
    </w:p>
    <w:p>
      <w:pPr>
        <w:pStyle w:val="BodyText2"/>
        <w:jc w:val="right"/>
        <w:rPr/>
      </w:pPr>
      <w:r>
        <w:rPr/>
        <w:t xml:space="preserve">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присвоении зва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Почетный гражданин города Нефтеюганск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оложением о наградах и почётном звании муниципального образования город Нефтеюганск, утверждённым решением Думы города от 09.02.2012 № 207-V (с изменениями на 02.07.2012 № 331-V), </w:t>
      </w:r>
      <w:r>
        <w:rPr>
          <w:color w:val="000000"/>
          <w:sz w:val="28"/>
          <w:szCs w:val="28"/>
        </w:rPr>
        <w:t>на основании</w:t>
      </w:r>
      <w:r>
        <w:rPr>
          <w:sz w:val="28"/>
          <w:szCs w:val="28"/>
        </w:rPr>
        <w:t xml:space="preserve"> протокола заседания комиссии по наградам при главе города Нефтеюганска от 24.09.2012 № 3, руководствуясь Уставом города Нефтеюганска,  Дума город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своить звание «Почётный гражданин города Нефтеюганск»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тафьевой Лидие Николаевне, председателю Нефтеюганской городской организации общероссийской общественной организации «Всероссийское общество инвалидов», за многолетний добросовестный труд, большой личный вклад в становление и работу общества инвалидов, активное участие в общественной жизни города и в связи с 45-летием со дня образования города Нефтеюганс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андаровой Людмиле Алексеевне, учителю математики муниципального бюджетного общеобразовательного учреждения «Средняя общеобразовательная школа № 2 и</w:t>
      </w:r>
      <w:r>
        <w:rPr>
          <w:color w:val="000000"/>
          <w:sz w:val="28"/>
          <w:szCs w:val="28"/>
        </w:rPr>
        <w:t>мени</w:t>
      </w:r>
      <w:r>
        <w:rPr>
          <w:sz w:val="28"/>
          <w:szCs w:val="28"/>
        </w:rPr>
        <w:t xml:space="preserve"> А.И.Исаевой», за добросовестный и самоотверженный труд, большой вклад в развитие системы образования города Нефтеюганска, пропаганду и распространение передового педагогического опыта и в связи с 45-летием со дня образования города Нефтеюганс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олевой Ларисе Аркадьевне, заместителю главного врача по медицинской части муниципального бюджетного учреждения здравоохранения «Нефтеюганская городская больница имени В.И.Яцкив», за особые заслуги в области здравоохранения, высокое профессиональное мастерство, многолетний самоотверженный и безупречный труд, личный вклад в становление и развитие педиатрической службы города и в связи с 45-летием со дня образования города Нефтеюга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 решение в газете «Здравствуйте, нефтеюганцы!» и разместить на официальном сайте Думы  города Нефтеюганска в сети Интернет.</w:t>
      </w:r>
    </w:p>
    <w:p>
      <w:pPr>
        <w:pStyle w:val="3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7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709" w:top="107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4:00Z</dcterms:created>
  <dc:creator>GarkovAS</dc:creator>
  <dc:description/>
  <cp:keywords/>
  <dc:language>en-US</dc:language>
  <cp:lastModifiedBy>Вадим</cp:lastModifiedBy>
  <cp:lastPrinted>2012-09-20T13:48:00Z</cp:lastPrinted>
  <dcterms:modified xsi:type="dcterms:W3CDTF">2012-10-01T09:15:00Z</dcterms:modified>
  <cp:revision>29</cp:revision>
  <dc:subject/>
  <dc:title>ПРОЕКТ</dc:title>
</cp:coreProperties>
</file>