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  </w:t>
      </w:r>
      <w:r>
        <w:rPr/>
        <w:t xml:space="preserve">        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и изменения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согласовании передачи в государственную собственность Ханты-Мансийского автономного округа-Югры имущества муниципального образования город Нефтеюганск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сентября 2012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вязи с допущенной технической ошибкой, в целях </w:t>
      </w:r>
      <w:r>
        <w:rPr>
          <w:sz w:val="28"/>
          <w:szCs w:val="28"/>
        </w:rPr>
        <w:t>передачи муниципального имущества в государственную собственность Ханты-Мансийского автономного округа – Югры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Внести   в   решение   Думы   города    Нефтеюганска   от   19.12.200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согласовании передачи в государственную собственность Ханты-Мансийского автономного округа - Югры имущества муниципального образования город Нефтеюганск» изменение, изложив пункт 1 в следующей редакции: </w:t>
      </w:r>
    </w:p>
    <w:p>
      <w:pPr>
        <w:pStyle w:val="Normal"/>
        <w:spacing w:before="12" w:after="12"/>
        <w:ind w:firstLine="708"/>
        <w:jc w:val="both"/>
        <w:rPr/>
      </w:pPr>
      <w:r>
        <w:rPr>
          <w:sz w:val="28"/>
          <w:szCs w:val="28"/>
        </w:rPr>
        <w:t>«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овать передачу в государственную собственность Ханты-Мансийского автономного округа-Югры имущества муниципального образования город Нефтеюганск - нежилого помещения, площадью                           155,1 квадратных метра, расположенного по адресу: город Нефтеюганск,                    7 микрорайон, строение № 11/2, помещение № 2, используемого учреждением Ханты-Мансийского автономного округа «Бюро судебно-медицинской экспертизы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 решение в газете «Здравствуйте, нефтеюганцы!» и разместить на официальном сайте Думы  города Нефтеюганска 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68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49:00Z</dcterms:created>
  <dc:creator>GarkovAS</dc:creator>
  <dc:description/>
  <cp:keywords/>
  <dc:language>en-US</dc:language>
  <cp:lastModifiedBy>Вадим</cp:lastModifiedBy>
  <cp:lastPrinted>2012-09-27T12:42:00Z</cp:lastPrinted>
  <dcterms:modified xsi:type="dcterms:W3CDTF">2012-10-01T09:15:00Z</dcterms:modified>
  <cp:revision>13</cp:revision>
  <dc:subject/>
  <dc:title> </dc:title>
</cp:coreProperties>
</file>