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 xml:space="preserve">О внесении изменений в план работы </w:t>
        <w:br/>
        <w:t>Думы города Нефтеюганска на 2012 год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нести в план работы Думы города Нефтеюганска на 2012 год изменения, заменив в пунктах 75, 76 слово «сентябрь» на слово «декабрь».  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62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22:00Z</dcterms:created>
  <dc:creator>GarkovAS</dc:creator>
  <dc:description/>
  <cp:keywords/>
  <dc:language>en-US</dc:language>
  <cp:lastModifiedBy>GarkovAS</cp:lastModifiedBy>
  <cp:lastPrinted>2012-09-13T16:56:00Z</cp:lastPrinted>
  <dcterms:modified xsi:type="dcterms:W3CDTF">2012-09-17T05:29:00Z</dcterms:modified>
  <cp:revision>11</cp:revision>
  <dc:subject/>
  <dc:title>ПРОЕКТ</dc:title>
</cp:coreProperties>
</file>