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</w:t>
      </w:r>
      <w:r>
        <w:rPr/>
        <w:tab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умы города Нижневартов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Думу Ханты-Мансийского автономного округа - Югры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sz w:val="28"/>
          <w:szCs w:val="28"/>
        </w:rPr>
        <w:t>1.Поддержать обращение Думы города Нижневартовска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Думу Ханты-Мансийского автономного округа – Югры согласно приложению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2.Направить настоящее решение в Думу Ханты-Мансийского автономного округа - Югры и в Думу города Нижневартовска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для сведения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3.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7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24:00Z</dcterms:created>
  <dc:creator>GarkovAS</dc:creator>
  <dc:description/>
  <cp:keywords/>
  <dc:language>en-US</dc:language>
  <cp:lastModifiedBy>GarkovAS</cp:lastModifiedBy>
  <cp:lastPrinted>2012-09-13T16:44:00Z</cp:lastPrinted>
  <dcterms:modified xsi:type="dcterms:W3CDTF">2012-09-17T05:29:00Z</dcterms:modified>
  <cp:revision>12</cp:revision>
  <dc:subject/>
  <dc:title>ПРОЕКТ</dc:title>
</cp:coreProperties>
</file>