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3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right"/>
        <w:rPr/>
      </w:pPr>
      <w:r>
        <w:rPr/>
        <w:t xml:space="preserve">                             </w:t>
      </w:r>
      <w:r>
        <w:rPr/>
        <w:tab/>
        <w:tab/>
        <w:tab/>
        <w:t xml:space="preserve">     </w:t>
        <w:tab/>
        <w:t xml:space="preserve">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Думы  города Нефтеюган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еречней муниципального имущества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12 сентября 2012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на основании Порядка управления и распоряжения муниципальной собственностью города Нефтеюганска, утверждённого решением Думы города  от 23.06.2011 № 70-V, руководствуясь Уставом города Нефтеюганска, заслушав решение комиссии по экономическому развитию, Дума  города решила: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. Внести в Перечень муниципального имущества, подлежащего использованию на праве безвозмездного временного пользования (ссуды), утвержденный решением Думы города от 30.01.2008 № 346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зменениями на 02.07.2012 № 325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) следующие изменения: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ab/>
        <w:t xml:space="preserve">1.1 Пункты 17 и 42 изложить </w:t>
      </w:r>
      <w:r>
        <w:rPr/>
        <w:t>в следующей редакции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798"/>
        <w:gridCol w:w="2520"/>
        <w:gridCol w:w="1152"/>
        <w:gridCol w:w="1633"/>
        <w:gridCol w:w="1895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а, имущ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2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тель</w:t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ефтеюганск, 6 мкр., дом 47, помещение № 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558,77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ума Ханты-Мансийского автономного округа-Югры </w:t>
            </w:r>
          </w:p>
        </w:tc>
      </w:tr>
      <w:tr>
        <w:trPr>
          <w:trHeight w:val="110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ефтеюганск, 2 мкр., дом 4, помещение № 11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53,12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1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ефтеюганс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ая зона Пионерна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Набережная, строение № 12, помещение № 4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 143, 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Федеральной службы по надзору в сфере защиты прав потребителей и благополучия человека по Ханты-Мансийскому автономному округу – Югре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гараж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ефтеюганск, ул.Набережная, строение № 8/1, гараж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 xml:space="preserve">4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 628,67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0000FF"/>
          <w:sz w:val="28"/>
          <w:szCs w:val="28"/>
        </w:rPr>
        <w:tab/>
      </w:r>
      <w:r>
        <w:rPr>
          <w:color w:val="000000"/>
          <w:sz w:val="28"/>
          <w:szCs w:val="28"/>
        </w:rPr>
        <w:t>1.2. Дополнить  пунктами 72 и 73 следующего содержания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798"/>
        <w:gridCol w:w="2520"/>
        <w:gridCol w:w="1152"/>
        <w:gridCol w:w="1633"/>
        <w:gridCol w:w="2435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а, имущ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нахожде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м2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лансова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зовател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мущество: согласно приложению № 13 к настоящему решени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49 825,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дел Министерства внутренних дел Российской Федерации по городу Нефтеюганску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мущество: согласно приложению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 </w:t>
            </w:r>
            <w:r>
              <w:rPr>
                <w:color w:val="000000"/>
                <w:sz w:val="24"/>
                <w:szCs w:val="24"/>
              </w:rPr>
              <w:t>14 к настоящему решению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hanging="4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hanging="43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  <w:lang w:val="en-US"/>
              </w:rPr>
              <w:t>3 472 000</w:t>
            </w:r>
            <w:r>
              <w:rPr>
                <w:color w:val="000000"/>
                <w:sz w:val="24"/>
                <w:szCs w:val="24"/>
              </w:rPr>
              <w:t>,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Министерства внутренних дел Российской Федерации по городу Нефтеюганску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1.3. Дополнить Перечень муниципального имущества, подлежащего использованию на праве безвозмездного временного пользования (ссуды) приложением № 13 согласно приложению 1 к настоящему решению и приложением № 14, согласно приложению 2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120"/>
        <w:ind w:firstLine="708"/>
        <w:jc w:val="both"/>
        <w:rPr/>
      </w:pPr>
      <w:r>
        <w:rPr/>
        <w:t>1.4.В перечне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исключить пункт 21 следующего содержания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2410"/>
        <w:gridCol w:w="1417"/>
        <w:gridCol w:w="184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использ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, расположенные на территории бывшей птицефабрики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фтеюганский район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Сингапай, территория бывшей птицефабр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ые складские помещения, с/х деятельность</w:t>
            </w:r>
          </w:p>
        </w:tc>
      </w:tr>
      <w:tr>
        <w:trPr>
          <w:trHeight w:val="6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строение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0,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строение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2,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строе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2,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строение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2,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строение арочного скла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строение гараж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ое зд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жд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,8 п.м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вершенное строительство скла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9,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Опубликовать  решение в газете «Здравствуйте, нефтеюганцы!» и разместить на официальном сайте Думы  гор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ефтеюганска в сети Интернет.</w:t>
      </w:r>
      <w:r>
        <w:rPr/>
        <w:tab/>
      </w:r>
      <w:r>
        <w:rPr>
          <w:sz w:val="28"/>
          <w:szCs w:val="28"/>
        </w:rPr>
        <w:t xml:space="preserve">                                           </w:t>
      </w:r>
    </w:p>
    <w:p>
      <w:pPr>
        <w:pStyle w:val="TextBody"/>
        <w:ind w:firstLine="540"/>
        <w:jc w:val="both"/>
        <w:rPr/>
      </w:pPr>
      <w:r>
        <w:rPr>
          <w:sz w:val="28"/>
          <w:szCs w:val="28"/>
        </w:rPr>
        <w:t>3.Решение вступает в силу после его официального опубликования.</w:t>
      </w:r>
    </w:p>
    <w:p>
      <w:pPr>
        <w:pStyle w:val="BodyText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ind w:firstLine="420"/>
        <w:jc w:val="both"/>
        <w:rPr>
          <w:bCs w:val="false"/>
          <w:sz w:val="16"/>
          <w:szCs w:val="16"/>
        </w:rPr>
      </w:pPr>
      <w:r>
        <w:rPr/>
        <w:tab/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 xml:space="preserve">      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 сентября 2012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354 - </w:t>
      </w:r>
      <w:r>
        <w:rPr>
          <w:lang w:val="en-US"/>
        </w:rPr>
        <w:t>V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;Century Gothic" w:hAnsi="Calibri;Century Gothic" w:cs="Calibri;Century Gothic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8:59:00Z</dcterms:created>
  <dc:creator>GarkovAS</dc:creator>
  <dc:description/>
  <cp:keywords/>
  <dc:language>en-US</dc:language>
  <cp:lastModifiedBy>GarkovAS</cp:lastModifiedBy>
  <cp:lastPrinted>2012-09-06T20:16:00Z</cp:lastPrinted>
  <dcterms:modified xsi:type="dcterms:W3CDTF">2012-09-17T05:28:00Z</dcterms:modified>
  <cp:revision>8</cp:revision>
  <dc:subject/>
  <dc:title>ПРОЕКТ</dc:title>
</cp:coreProperties>
</file>