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0"/>
          <w:szCs w:val="36"/>
        </w:rPr>
      </w:pPr>
      <w:r>
        <w:rPr>
          <w:b w:val="false"/>
          <w:bCs/>
          <w:sz w:val="20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в Программу приватизации имущества муниципального образования город Нефтеюганск на 2012 год, утверждённую решением Думы города от 09.12.2011 № 178-IV (с изменениями на 02.07.2012 </w:t>
      </w:r>
      <w:r>
        <w:rPr>
          <w:sz w:val="28"/>
          <w:szCs w:val="28"/>
        </w:rPr>
        <w:t>№ 3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</w:t>
      </w:r>
      <w:r>
        <w:rPr>
          <w:sz w:val="28"/>
        </w:rPr>
        <w:t xml:space="preserve">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.1 Таблицу 1 «Продажа объектов недвижимого имущества» приложения к Программе дополнить пунктами 9, 10 и 11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57"/>
        <w:gridCol w:w="2268"/>
        <w:gridCol w:w="1701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жилое строение скл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» с земельным участ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Парко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№ 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5,6 кв.м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 скла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онерная зона, ул. Мира, строение № 8/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15,1 кв.м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ые строения с  земельным участком»: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дминистративное здание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ежилое строение №1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ежилое строение №2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ежилое строение №3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ежилое строение №4;</w:t>
            </w:r>
          </w:p>
          <w:p>
            <w:pPr>
              <w:pStyle w:val="21"/>
              <w:ind w:left="-108"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Нежилое строение  </w:t>
            </w:r>
          </w:p>
          <w:p>
            <w:pPr>
              <w:pStyle w:val="21"/>
              <w:ind w:left="-108"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очного склада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Нежилое строение гаража;</w:t>
            </w:r>
          </w:p>
          <w:p>
            <w:pPr>
              <w:pStyle w:val="21"/>
              <w:ind w:left="-108" w:right="-127"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Незавершенное </w:t>
            </w:r>
          </w:p>
          <w:p>
            <w:pPr>
              <w:pStyle w:val="21"/>
              <w:ind w:left="-108" w:right="-127"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клада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граждение;</w:t>
            </w:r>
          </w:p>
          <w:p>
            <w:pPr>
              <w:pStyle w:val="21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емельный участ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фтеюганский р-он, пос.Сингапай, территория птицефабр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стро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95,5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,8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54 кв.м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</w:tbl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2. Таблицу 3 «Продажа иного имущества» приложения к Программе дополнить пунктом 5 следующего содержа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51"/>
        <w:gridCol w:w="2251"/>
        <w:gridCol w:w="1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нтгеновский интроскоп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-Scan 85120 TS-1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– 1 комплект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right="-108" w:hanging="0"/>
              <w:rPr/>
            </w:pPr>
            <w:r>
              <w:rPr>
                <w:sz w:val="24"/>
                <w:szCs w:val="24"/>
              </w:rPr>
              <w:t xml:space="preserve">-рентгеновский интроскоп Hi-Scan 5170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– 1 комплект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аллоконтроль Metor-12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– 1 комплек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им лот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3.Дополнить приложение к Программе таблицей 4 «Внесение муниципального имущества в качестве вклада в уставные капиталы открытых  акционерных обществ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2"/>
        <w:gridCol w:w="4099"/>
        <w:gridCol w:w="18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опольный автобус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 206067 – 2 ед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униципального имущества в качестве вклада в уставной капитал открытого акционерного общества «Юганскпассажиравтотран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3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7:00Z</dcterms:created>
  <dc:creator>GarkovAS</dc:creator>
  <dc:description/>
  <cp:keywords/>
  <dc:language>en-US</dc:language>
  <cp:lastModifiedBy>GarkovAS</cp:lastModifiedBy>
  <cp:lastPrinted>2012-09-06T20:14:00Z</cp:lastPrinted>
  <dcterms:modified xsi:type="dcterms:W3CDTF">2012-09-17T05:28:00Z</dcterms:modified>
  <cp:revision>11</cp:revision>
  <dc:subject/>
  <dc:title>ПРОЕКТ</dc:title>
</cp:coreProperties>
</file>