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9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Об информации о плане мероприятий по увеличению процента освоения бюджетных средств, предусмотренных на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реализацию долгосрочных целевых программ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2 сентября 2012 год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уководствуясь Уставом города Нефтеюганска, рассмотрев информацию, предоставленную  администрацией города  от 17.08.2012 № 15-2739, заслушав решение комиссии по бюджету и местным налогам, Дума города  реш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Поддержать решение комиссии по бюджету и местным налогам Думы города о направлении вопроса о плане </w:t>
      </w:r>
      <w:r>
        <w:rPr>
          <w:color w:val="000000"/>
          <w:sz w:val="28"/>
        </w:rPr>
        <w:t>мероприятий по увеличению процента освоения бюджетных средств, предусмотренных на реализацию долгосрочных целевых программ,</w:t>
      </w:r>
      <w:r>
        <w:rPr>
          <w:color w:val="000000"/>
          <w:sz w:val="28"/>
          <w:szCs w:val="28"/>
        </w:rPr>
        <w:t xml:space="preserve"> на доработ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ассмотреть данный вопрос </w:t>
      </w:r>
      <w:r>
        <w:rPr>
          <w:color w:val="000000"/>
          <w:sz w:val="28"/>
        </w:rPr>
        <w:t>на</w:t>
      </w:r>
      <w:r>
        <w:rPr>
          <w:color w:val="000000"/>
          <w:sz w:val="28"/>
          <w:szCs w:val="28"/>
        </w:rPr>
        <w:t xml:space="preserve"> очередных заседаниях  комиссии  по бюджету и местным налогам и  Думы гор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В.А. Бурч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8 -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7" w:gutter="0" w:header="720" w:top="776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  <w:jc w:val="right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24:00Z</dcterms:created>
  <dc:creator>GarkovAS</dc:creator>
  <dc:description/>
  <cp:keywords/>
  <dc:language>en-US</dc:language>
  <cp:lastModifiedBy>GarkovAS</cp:lastModifiedBy>
  <cp:lastPrinted>2012-09-06T20:07:00Z</cp:lastPrinted>
  <dcterms:modified xsi:type="dcterms:W3CDTF">2012-09-17T05:27:00Z</dcterms:modified>
  <cp:revision>12</cp:revision>
  <dc:subject/>
  <dc:title> </dc:title>
</cp:coreProperties>
</file>