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ДУМА  ГОРОДА  НЕФТЕЮГАНСКА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решение Думы город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ерсональном составе представителя Думы города в постоянно действующей муниципальной трёхсторонней комиссии по регулированию социально-трудовых отношений в городе Нефтеюганске и координаторе стороны, представляющего органы местного самоуправления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2 сентября 2012 года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изменением кадрового состава администрации города и в соответствии с Положением о постоянно действующей муниципальной трёхсторонней комиссии по регулированию социально-трудовых отношений в городе Нефтеюганске, заслушав решение комиссии по местному самоуправлению, Дума города решил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Внести в решение Думы города от 26.12.2011 № 200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«О персональном составе представителя Думы города в постоянно действующей муниципальной трёхсторонней комиссии по регулированию социально-трудовых отношений в городе Нефтеюганске и координаторе стороны, представляющего органы местного самоуправления» изменения, изложив пункт 2 в следующей редакци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.Согласовать кандидатуру заместителя главы администрации города А.В. Копырина в качестве координатора, представляющего органы местного самоуправления в постоянно действующей муниципальной трёхсторонней комиссии по регулированию социально-трудовых  отношений в городе Нефтеюганске.».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b w:val="false"/>
          <w:sz w:val="28"/>
          <w:szCs w:val="28"/>
        </w:rPr>
        <w:t xml:space="preserve">.Опубликовать  решение в газете «Здравствуйте, нефтеюганцы!»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Решение вступает в силу после его подписа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В.А.Бурчевский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 сентября 2012 год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338 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</w:p>
    <w:sectPr>
      <w:type w:val="nextPage"/>
      <w:pgSz w:w="11906" w:h="16838"/>
      <w:pgMar w:left="1701" w:right="56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Style16">
    <w:name w:val="Знак Знак"/>
    <w:basedOn w:val="Style14"/>
    <w:qFormat/>
    <w:rPr>
      <w:rFonts w:ascii="Pragmatica;Times New Roman" w:hAnsi="Pragmatica;Times New Roman" w:cs="Pragmatica;Times New Roman"/>
      <w:b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5:37:00Z</dcterms:created>
  <dc:creator>USER</dc:creator>
  <dc:description/>
  <cp:keywords/>
  <dc:language>en-US</dc:language>
  <cp:lastModifiedBy>GarkovAS</cp:lastModifiedBy>
  <cp:lastPrinted>2012-09-06T19:55:00Z</cp:lastPrinted>
  <dcterms:modified xsi:type="dcterms:W3CDTF">2012-09-17T05:22:00Z</dcterms:modified>
  <cp:revision>14</cp:revision>
  <dc:subject/>
  <dc:title>Пояснительная записка</dc:title>
</cp:coreProperties>
</file>