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я в решение Думы города Нефтеюган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«О Перечне наименований должностей муниципальной службы в </w:t>
      </w:r>
      <w:r>
        <w:rPr>
          <w:b/>
          <w:sz w:val="28"/>
          <w:szCs w:val="28"/>
        </w:rPr>
        <w:t>муниципальном образовании город Нефтеюганск»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  июля 2012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</w:t>
      </w:r>
      <w:r>
        <w:rPr/>
        <w:t xml:space="preserve">, </w:t>
      </w:r>
      <w:r>
        <w:rPr>
          <w:sz w:val="28"/>
          <w:szCs w:val="28"/>
        </w:rPr>
        <w:t>Законом Ханты-Мансийского автономного округа-Югры от 20.07.2007 № 113-оз «Об отдельных вопросах муниципальной службы в Ханты-Мансийском автономном округе-Югре», на основании Устава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риложение 4 «Перечень наименований должностей муниципальной службы, учреждаемых для обеспечения исполнения полномочий Счетной палаты города Нефтеюганска», утвержденный решением Думы города от 10.06.2010 № 6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30.05.2011 № 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е, изложив пункт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.Должности муниципальной службы главной группы, учреждаемые д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выполнения функции «руководитель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аместитель председателя Счетной па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удито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,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выполнения функции «специалист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спектор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28 -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7-03T17:52:00Z</cp:lastPrinted>
  <dcterms:modified xsi:type="dcterms:W3CDTF">2012-07-04T05:15:00Z</dcterms:modified>
  <cp:revision>50</cp:revision>
  <dc:subject/>
  <dc:title> </dc:title>
</cp:coreProperties>
</file>