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749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0"/>
          <w:szCs w:val="20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услуг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являются необходимыми и обязательны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предоставления администрацией города Нефтеюганска муниципальных услуг и предоставляются организациями, участвующими в предоставлении муниципальных услуг, и установлении порядка определения  размера платы за их оказ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ёй 9 Федерального закона от 27.07.2010 № 210-ФЗ «Об организации предоставления государственных и муниципальных услуг», руководствуясь Уставом города Нефтеюганска, заслушав решение комиссии по экономическим вопросам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твердить Перечень услуг,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, участвующими в предоставлении муниципальных услуг (далее - Перечень услуг)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Установить, что размер платы за оказание услуг,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, участвующими в предоставлении муниципальных услуг, определяе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Размер платы за оказание услуг федеральными органами исполнительной власти, органами исполнительной власти Ханты-Мансийского автономного округа - Югры, федеральными государственными учреждениями и федеральными государственными унитарными предприятиями, учреждениями и унитарными предприятиями Ханты-Мансийского автономного округа - Югры  устанавливается в соответствии с федеральными законами, иными нормативными правовыми актами Российской Федерации, нормативными правовыми актами Ханты-Мансийского автономного округа - Юг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Размер платы за оказание услуг муниципальными предприятиями и учреждениями города Нефтеюганска устанавливается в соответствии с решением Думы города Нефтеюганска, регулирующим порядок установления тарифов на услуги, предоставляемые муниципальными предприятиями и учреждениями на территории города Нефтеюган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Размер платы за оказание услуг, оказываемых организациями независимо от организационно-правовой формы, не указанными в подпунктах 2.1, 2.2 пункта 2 настоящего решения, индивидуальными предпринимателями, устанавливается исполнителем самостоятельно с учётом окупаемости затрат на их оказание, рентабельности работ организации, индивидуального предпринимателя, уплаты налогов и сборов в соответствии с законодательством Российской Федерации и не может превышать экономически обоснованные расходы на оказание дан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Опубликовать решение в газете «Здравствуйте, нефтеюганцы!» и разместить на официальных сайтах Думы города и администрации город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 В.А.Бурчевский</w:t>
      </w:r>
    </w:p>
    <w:p>
      <w:pPr>
        <w:pStyle w:val="21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324 - </w:t>
      </w:r>
      <w:r>
        <w:rPr>
          <w:lang w:val="en-US"/>
        </w:rPr>
        <w:t>V</w:t>
      </w:r>
    </w:p>
    <w:p>
      <w:pPr>
        <w:pStyle w:val="31"/>
        <w:ind w:firstLine="4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tLeast" w:line="240" w:before="0" w:after="0"/>
        <w:ind w:firstLine="4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3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города</w:t>
      </w:r>
    </w:p>
    <w:p>
      <w:pPr>
        <w:pStyle w:val="3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«___»_______2012 № ____ -</w:t>
      </w:r>
      <w:r>
        <w:rPr>
          <w:sz w:val="28"/>
          <w:szCs w:val="28"/>
          <w:lang w:val="en-US"/>
        </w:rPr>
        <w:t>V</w:t>
      </w:r>
    </w:p>
    <w:p>
      <w:pPr>
        <w:pStyle w:val="31"/>
        <w:spacing w:lineRule="atLeast" w:line="240" w:before="0" w:after="0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 w:before="0" w:after="0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слуг, которые являютс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ей города Нефтеюганска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ыдача справки с места жительства (выписки из домовой кни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ыдача справки о составе семь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Осуществление кадастрового (технического) учёта недвижимости, выдача кадастровых (технических) паспортов объектов недвижимости, выдача поэтажного плана дом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Выдача проекта переустройства и (или) перепланировки переустраиваемого и (или) перепланируемого жилого помещения; выдача проекта переустройства и (или) перепланировки переводимого 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 помещ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Выдача документов, подтверждающих наличие или отсутствие жилого помещения в собственности заявителя и членов его семьи на территории Российской Федерации, с предыдущего места жительства в Ханты-Мансийском автономном округе – Югре или до прибытия в Ханты-Мансийский автономный округ - Юг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Выдача документов о наличии или отсутствии жилого помещения в собственности заявителя и членов его семьи по месту жительства на территории Ханты-Мансийского автономного округа-Ю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Выдача документов, подтверждающих, что ранее право на  бесплатную приватизацию  жилья на территории Российской Федерации не было использовано (для граждан, изменивших место жительства после 04 июля 1991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Выдача заключений (справок) медицинскими, лечебно-профилактическими, амбулаторно-поликлиническими учрежден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дача медицинской справки о наличии заболевания, включённого в Перечень тяжёлых форм хронических заболеваний, при которых невозможно совместное проживание граждан в одной семье, установленный уполномоченным Правительством Российской Федерации, федеральным органом исполнительной в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выдача медицинской справ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получения  санаторно-курортной карты для детей по формам, утвержденным федеральным органом исполнительной власти в сфере здравоо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Оценка рыночной стоимости имущества; выдача отчётов об оценке рыночной стоимости имущества (недвижимого и движимого, находящегося на праве собственности заявителя и членов его семь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Выдача топографического плана местности (план, схе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Выдача акта приемки объекта капитального строительства (в случае осуществления строительства, реконструкции, капитального ремонта на основании догов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Изготовление и выдача проектной докум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Выдача результатов инженерных изыск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Выдача схемы размещения существующих, реконструируемых и проектируемых объектов капитального строительства и их характеристик с указанием точек подключения к сетям инженерно-технического обеспечения согласно техническим услов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Выдача акта приёмки объекта капитального строительства (в случае осуществления строительства, реконструкции на основании догов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Выдача документа, подтверждающего соответствие параметров построенного, реконструированного объекта капитального строительства  проектной документации; техническим условиям; требованиям технических регла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Выдача цветного эскиза рекламной конструкции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cs="Times New Roman"/>
      <w:b/>
      <w:bCs/>
      <w:sz w:val="48"/>
      <w:szCs w:val="48"/>
    </w:rPr>
  </w:style>
  <w:style w:type="character" w:styleId="4">
    <w:name w:val=" Знак Знак4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3">
    <w:name w:val=" Знак Знак3"/>
    <w:basedOn w:val="Style13"/>
    <w:qFormat/>
    <w:rPr>
      <w:rFonts w:cs="Times New Roman"/>
      <w:sz w:val="20"/>
      <w:szCs w:val="20"/>
    </w:rPr>
  </w:style>
  <w:style w:type="character" w:styleId="2">
    <w:name w:val=" Знак Знак2"/>
    <w:basedOn w:val="Style13"/>
    <w:qFormat/>
    <w:rPr>
      <w:rFonts w:cs="Times New Roman"/>
      <w:sz w:val="16"/>
      <w:szCs w:val="16"/>
    </w:rPr>
  </w:style>
  <w:style w:type="character" w:styleId="1">
    <w:name w:val=" Знак Знак1"/>
    <w:basedOn w:val="Style13"/>
    <w:qFormat/>
    <w:rPr>
      <w:rFonts w:cs="Times New Roman"/>
      <w:sz w:val="20"/>
      <w:szCs w:val="20"/>
    </w:rPr>
  </w:style>
  <w:style w:type="character" w:styleId="Style14">
    <w:name w:val=" Знак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28:00Z</dcterms:created>
  <dc:creator>GarkovAS</dc:creator>
  <dc:description/>
  <cp:keywords/>
  <dc:language>en-US</dc:language>
  <cp:lastModifiedBy>GarkovAS</cp:lastModifiedBy>
  <cp:lastPrinted>2012-07-03T17:44:00Z</cp:lastPrinted>
  <dcterms:modified xsi:type="dcterms:W3CDTF">2012-07-04T05:14:00Z</dcterms:modified>
  <cp:revision>12</cp:revision>
  <dc:subject/>
  <dc:title> </dc:title>
</cp:coreProperties>
</file>