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 на 2012 год и плановый период 2013  и 201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6 127 527 927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7 667 840 116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в сумме 1 540 312 189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3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2 год в размере   1 811 713 310 рубле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5 186 005 710  рублей, на 2014 год 5 697 445 450 рублей, в том числе условно утвержденные расходы на 2013 год в сумме 130 000 000 рублей и на 2014 год в сумме  28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3 год в сумме 48 556 510 рублей, на         2014 год 138 267 4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4 года 0 рублей, на 1 января 2015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1 859 466 000 рублей и на 2014 год в размере 1 926 734 000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2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. Установить, что в целях увеличения заработной платы работников муниципальных учреждений города в рамках совершенствования отраслевых систем оплаты труда (отличных от единой тарифной сетки), фонд оплаты труда муниципальных учреждений города индексируется на 7 процентов с 1 января 2012 года, на 6,5 процентов с 1 сентября 2013 года и на 6 процентов с                        1 сентября 2014 года.»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4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4 «Источники финансирования дефицита бюджета города Нефтеюганска на 2013 - 2014 годы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7.Приложение 9 «Межбюджетные трансферты бюджета города Нефтеюганска на 201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ложение 11 «Распределение бюджетных ассигнований по разделам, подразделам классификации расходов бюджета города Нефтеюганск  на 2012 год» изложить в новой редакции согласно приложению 5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2 «Распределение бюджетных ассигнований по разделам, подразделам классификации расходов бюджета города Нефтеюганск на плановый период 2013 и 2014 годов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Приложение 17 «Перечень ведомственных программ муниципального образования город Нефтеюганск на 2012 год» изложить в новой редакции согласно приложению 11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9.1 «Программа муниципальных заимствований города Нефтеюганска на 2013 и 2014 годы» изложить в новой редакции согласно приложению 12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2» июл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314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54:00Z</dcterms:created>
  <dc:creator>GarkovAS</dc:creator>
  <dc:description/>
  <cp:keywords/>
  <dc:language>en-US</dc:language>
  <cp:lastModifiedBy>Duma</cp:lastModifiedBy>
  <cp:lastPrinted>2012-03-26T11:32:00Z</cp:lastPrinted>
  <dcterms:modified xsi:type="dcterms:W3CDTF">2012-07-03T08:55:00Z</dcterms:modified>
  <cp:revision>6</cp:revision>
  <dc:subject/>
  <dc:title> </dc:title>
</cp:coreProperties>
</file>