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4 июн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, руководствуясь Уставом города Нефтеюганс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градить Почётной грамотой Думы города Нефтеюганска за высокое профессиональное мастерство, многолетний добросовестный труд в области здравоохранения и в связи с празднованием Дня медицинского работ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дюк Валентину Петровну, врача-терапевта отделения профилактических осмотров муниципального бюджетного учреждения здравоохранения «Нефтеюганская городская больница имени В.И.Яцки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дину Елену Юрьевну, главную медицинскую сестру муниципального бюджетного учреждения здравоохранения «Нефтеюганская городская больница имени В.И.Яцкив».</w:t>
      </w:r>
    </w:p>
    <w:p>
      <w:pPr>
        <w:pStyle w:val="3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2</w:t>
      </w:r>
      <w:r>
        <w:rPr>
          <w:b w:val="false"/>
        </w:rPr>
        <w:t>.Опубликовать решение в газете «Здравствуйте, нефтеюганцы!».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ab/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4 июн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14:00Z</dcterms:created>
  <dc:creator>GarkovAS</dc:creator>
  <dc:description/>
  <cp:keywords/>
  <dc:language>en-US</dc:language>
  <cp:lastModifiedBy>GarkovAS</cp:lastModifiedBy>
  <cp:lastPrinted>2012-06-14T17:25:00Z</cp:lastPrinted>
  <dcterms:modified xsi:type="dcterms:W3CDTF">2012-07-04T05:08:00Z</dcterms:modified>
  <cp:revision>17</cp:revision>
  <dc:subject/>
  <dc:title>ПРОЕКТ</dc:title>
</cp:coreProperties>
</file>