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долгосрочную целевую Программу совершенствования и развития сети автомобильных дорог на территории муниципального образования город Нефтеюганск  на 2008-2015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131-ФЗ               «Об общих принципах организации местного самоуправления в Российской Федерации», Постановлением Правительства Ханты-Мансийского автономного округа – Югры от 02.12.2010 № 321-п  «О </w:t>
      </w:r>
      <w:r>
        <w:rPr>
          <w:rStyle w:val="FontStyle14"/>
          <w:b w:val="false"/>
          <w:sz w:val="28"/>
          <w:szCs w:val="28"/>
        </w:rPr>
        <w:t>целевой программе Ханты-Мансийского автономного округа - Югры «</w:t>
      </w:r>
      <w:r>
        <w:rPr>
          <w:sz w:val="28"/>
          <w:szCs w:val="28"/>
        </w:rPr>
        <w:t>Развитие транспортной системы Ханты-Мансийского автономного округа - Югры на 2011 - 2013 годы и на период до 2015 года</w:t>
      </w:r>
      <w:r>
        <w:rPr>
          <w:rStyle w:val="FontStyle14"/>
          <w:b w:val="false"/>
          <w:sz w:val="28"/>
          <w:szCs w:val="28"/>
        </w:rPr>
        <w:t xml:space="preserve">», </w:t>
      </w:r>
      <w:r>
        <w:rPr>
          <w:sz w:val="28"/>
          <w:szCs w:val="28"/>
        </w:rPr>
        <w:t>руководствуясь Уставом города Нефтеюганска, в целях приведения в соответствие с Адресной инвестиционной программой Ханты-Мансийского автономного округа - Югры на 2012 год и на плановый период 2013 и 2014 годов, утверждённой Постановлением Правительства Ханты-Мансийского автономного округа – Югры от 23.12.2011 № 480-п,</w:t>
      </w:r>
      <w:r>
        <w:rPr/>
        <w:t xml:space="preserve"> </w:t>
      </w:r>
      <w:r>
        <w:rPr>
          <w:sz w:val="28"/>
          <w:szCs w:val="28"/>
        </w:rPr>
        <w:t>и Соглашением от 19.03.2012 № 26 о предоставлении субсидий из бюджета Ханты-Мансийского автономного округа – Югры на софинансирование расходных обязательств по строительству, реконструкции, капитальному ремонту и ремонту автомобильных дорог общего пользования местного значения в 2012 году, заслушав решение комиссии по городскому хозяйству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долгосрочную целевую Программу совершенствования и развития сети автомобильных дорог муниципального образования город Нефтеюганск на 2008-2015 годы, утверждённую решением Думы города Нефтеюганска от 20.06.2008 № 439-IV (с изменениями на 26.12.2011 № 18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зменение, изложив ее в новой редакции согласно приложению к настоящему решению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решение в газете «Здравствуйте, нефтеюганцы!» и разместить на официальном сайте Думы города в сети Интернет.</w:t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ab/>
        <w:t>3.Решение вступает в силу после его официального опубликов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31» ма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01 - </w:t>
      </w:r>
      <w:r>
        <w:rPr>
          <w:lang w:val="en-US"/>
        </w:rPr>
        <w:t>V</w:t>
      </w:r>
    </w:p>
    <w:p>
      <w:pPr>
        <w:pStyle w:val="BodyText2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39:00Z</dcterms:created>
  <dc:creator>Юристы1</dc:creator>
  <dc:description/>
  <cp:keywords/>
  <dc:language>en-US</dc:language>
  <cp:lastModifiedBy>Duma</cp:lastModifiedBy>
  <cp:lastPrinted>2012-03-22T10:52:00Z</cp:lastPrinted>
  <dcterms:modified xsi:type="dcterms:W3CDTF">2012-06-01T10:01:00Z</dcterms:modified>
  <cp:revision>23</cp:revision>
  <dc:subject/>
  <dc:title/>
</cp:coreProperties>
</file>