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я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рограмму приватизации имущества муниципального образования город Нефтеюганск на 2012 год, утверждённую решением Думы города от 09.12.2011 № 178-IV (с изменениями на 25.04.2012 № 25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е, исключив и</w:t>
      </w:r>
      <w:r>
        <w:rPr/>
        <w:t>з таблицы № 1 «Продажа объектов недвижимого имущества» приложения к Программе пункт 6 следующего содержания:</w:t>
      </w:r>
    </w:p>
    <w:tbl>
      <w:tblPr>
        <w:tblW w:w="925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51"/>
        <w:gridCol w:w="2118"/>
        <w:gridCol w:w="2223"/>
        <w:gridCol w:w="140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мкр., дом № 34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87,3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икмахерска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енное право или аукци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3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GarkovAS</dc:creator>
  <dc:description/>
  <cp:keywords/>
  <dc:language>en-US</dc:language>
  <cp:lastModifiedBy>Duma</cp:lastModifiedBy>
  <cp:lastPrinted>2012-04-26T13:26:00Z</cp:lastPrinted>
  <dcterms:modified xsi:type="dcterms:W3CDTF">2012-06-01T09:58:00Z</dcterms:modified>
  <cp:revision>11</cp:revision>
  <dc:subject/>
  <dc:title>ПРОЕКТ</dc:title>
</cp:coreProperties>
</file>