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b/>
          <w:b/>
          <w:bCs/>
        </w:rPr>
      </w:pPr>
      <w:r>
        <w:rPr>
          <w:szCs w:val="28"/>
        </w:rPr>
        <w:t>30 мая  2012 год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наградах и почетном звании муниципального образования город Нефтеюганск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1.Наградить Почетной грамотой Думы города Нефтеюганска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1.1. З</w:t>
      </w:r>
      <w:r>
        <w:rPr>
          <w:sz w:val="28"/>
          <w:szCs w:val="28"/>
        </w:rPr>
        <w:t>а многолетний труд, добросовестное исполнение служебных обязанностей, высокое профессиональное мастерство и в связи с 20-летием  празднования Дня работника  миграционной службы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Колычеву Наталью Викторовну - капитана внутренней службы, заместителя начальника отдела Управления Федеральной миграционной службы России по Ханты-Мансийскому автономному округу-Югре в г. Нефтеюганске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еву Елену Михайловну - капитана внутренней службы, старшего инспектора отдела Управления Федеральной миграционной службы России по Ханты-Мансийскому автономному округу-Югре в г. Нефтеюганске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вгильдину Ларису Петровну - капитана внутренней службы, инспектора отдела  Управления Федеральной миграционной службы России по Ханты-Мансийскому автономному округу-Югре в г. Нефтеюганске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 добросовестный труд в области обеспечения санитарно- эпидемиологического благополучия населения  города и в связи с празднованием Дня медицинского работника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Голубкову Светлану Владимировну – заместителя начальника отдела Территориального отдела Управления Роспотребнадзора по Ханты-Мансийскому автономному округу-Югре в г. Нефтеюганске, Нефтеюганском районе и г. Пыть-Яхе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манову Зилю Хатмуловну – старшего специалиста Территориального отдела Управления Роспотребнадзора по Ханты-Мансийскому автономному округу-Югре в г. Нефтеюганске, Нефтеюганском районе и г. Пыть-Ях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 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31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 № </w:t>
      </w:r>
      <w:r>
        <w:rPr/>
        <w:t xml:space="preserve">280 - </w:t>
      </w:r>
      <w:r>
        <w:rPr>
          <w:lang w:val="en-US"/>
        </w:rPr>
        <w:t>V</w:t>
      </w: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48:00Z</dcterms:created>
  <dc:creator>GarkovAS</dc:creator>
  <dc:description/>
  <cp:keywords/>
  <dc:language>en-US</dc:language>
  <cp:lastModifiedBy>GarkovAS</cp:lastModifiedBy>
  <cp:lastPrinted>2012-05-31T17:28:00Z</cp:lastPrinted>
  <dcterms:modified xsi:type="dcterms:W3CDTF">2012-06-04T04:21:00Z</dcterms:modified>
  <cp:revision>16</cp:revision>
  <dc:subject/>
  <dc:title>ПРОЕКТ</dc:title>
</cp:coreProperties>
</file>