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594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  <w:t>О внесении изменений в решение Думы города Нефтеюганска</w:t>
      </w:r>
    </w:p>
    <w:p>
      <w:pPr>
        <w:pStyle w:val="Style23"/>
        <w:jc w:val="center"/>
        <w:rPr>
          <w:b/>
          <w:b/>
        </w:rPr>
      </w:pPr>
      <w:r>
        <w:rPr>
          <w:b/>
        </w:rPr>
        <w:t xml:space="preserve">«О бюджете города Нефтеюганск на 2012 год </w:t>
      </w:r>
    </w:p>
    <w:p>
      <w:pPr>
        <w:pStyle w:val="Style23"/>
        <w:jc w:val="center"/>
        <w:rPr>
          <w:b/>
          <w:b/>
        </w:rPr>
      </w:pPr>
      <w:r>
        <w:rPr>
          <w:b/>
        </w:rPr>
        <w:t>и плановый период 2013 и 2014 годов»</w:t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мая  2012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25.04.2012 № 26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Дума города 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Думы города Нефтеюганска от 09.12.2011 № 180 -V «О бюджете города Нефтеюганск на 2012 год и плановый период 2013 и 2014 годов»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Утвердить основные характеристики бюджета города на 201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5 845 199 118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города в сумме 7 418 530 47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1 573 331 352  рубл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2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7.Утвердить общий объем бюджетных ассигнований на исполнение публичных нормативных обязательств на 2012 год в сумме 5 702 000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 3 «Источники финансирования дефицита бюджета города Нефтеюганска на 2012 год» изложить в новой редакции согласно 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риложение 11 «Распределение бюджетных ассигнований по разделам, подразделам классификации расходов бюджета города Нефтеюганск                на 2012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2 год» изложить в новой  редакции согласно приложению 3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Опубликовать  настоящее решение в газете «Здравствуйте, нефтеюганцы!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5 » мая 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>
          <w:szCs w:val="28"/>
        </w:rPr>
        <w:t>278-</w:t>
      </w:r>
      <w:r>
        <w:rPr>
          <w:szCs w:val="28"/>
          <w:lang w:val="en-US"/>
        </w:rPr>
        <w:t>V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52:00Z</dcterms:created>
  <dc:creator>GarkovAS</dc:creator>
  <dc:description/>
  <cp:keywords/>
  <dc:language>en-US</dc:language>
  <cp:lastModifiedBy>duma</cp:lastModifiedBy>
  <cp:lastPrinted>2012-05-02T13:24:00Z</cp:lastPrinted>
  <dcterms:modified xsi:type="dcterms:W3CDTF">2012-05-05T05:02:00Z</dcterms:modified>
  <cp:revision>14</cp:revision>
  <dc:subject/>
  <dc:title> </dc:title>
</cp:coreProperties>
</file>