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и о сносе непригодных для проживания жилых до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роде Нефтеюганске в 2011 году и о планах сноса непригодных для проживания жилых домов в городе Нефтеюганске 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нформацию </w:t>
      </w:r>
      <w:r>
        <w:rPr>
          <w:bCs/>
          <w:sz w:val="28"/>
          <w:szCs w:val="28"/>
        </w:rPr>
        <w:t xml:space="preserve">о сносе непригодных для проживания жилых домов в городе Нефтеюганске в 2011 году и о планах сноса непригодных для проживания жилых домов в городе Нефтеюганске на 2012 год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71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8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28T05:38:00Z</dcterms:modified>
  <cp:revision>9</cp:revision>
  <dc:subject/>
  <dc:title/>
</cp:coreProperties>
</file>