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3"/>
        <w:rPr>
          <w:bCs/>
          <w:sz w:val="32"/>
          <w:szCs w:val="32"/>
        </w:rPr>
      </w:pPr>
      <w:r>
        <w:rPr>
          <w:bCs/>
          <w:sz w:val="32"/>
          <w:szCs w:val="32"/>
        </w:rPr>
        <w:tab/>
        <w:tab/>
        <w:tab/>
        <w:tab/>
        <w:tab/>
        <w:tab/>
        <w:tab/>
        <w:tab/>
        <w:tab/>
        <w:tab/>
      </w:r>
    </w:p>
    <w:p>
      <w:pPr>
        <w:pStyle w:val="Heading1"/>
        <w:rPr/>
      </w:pPr>
      <w:r>
        <w:rPr>
          <w:sz w:val="36"/>
          <w:szCs w:val="36"/>
        </w:rPr>
        <w:t>Р Е Ш Е Н И Е</w:t>
      </w:r>
    </w:p>
    <w:p>
      <w:pPr>
        <w:pStyle w:val="BodyText2"/>
        <w:jc w:val="right"/>
        <w:rPr/>
      </w:pPr>
      <w:r>
        <w:rPr/>
        <w:t xml:space="preserve">                          </w:t>
      </w:r>
      <w:r>
        <w:rPr/>
        <w:tab/>
        <w:tab/>
        <w:tab/>
        <w:t xml:space="preserve">                       </w:t>
        <w:tab/>
        <w:tab/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б утверждении Положения о порядке материально-технического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 организационного обеспечения деятельности органов местного самоуправления города Нефтеюганск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5 апреля 2012 год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соответствии с пунктом 8 части 10 статьи 35 Федерального закона       от 06.10.2003 № 131-ФЗ «Об общих принципах организации местного самоуправления в Российской Федерации», пунктом 8 части 1 статьи 19 Устава города Нефтеюганска, руководствуясь Уставом города Нефтеюганска, заслушав решение комиссии по местному самоуправлению, Дума города решила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Утвердить Положение о порядке материально-технического и организационного обеспечения деятельности органов местного самоуправления города Нефтеюганска согласно приложению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Считать утратившими силу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1.Решение Думы города от 18.12.2008 № 516-IV «Об утверждении Положения о порядке материально-технического и организационного обеспечения деятельности органов местного самоуправления города Нефтеюганска»;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2.2.Решение Думы города от 12.04.2010 № 749-</w:t>
      </w: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</w:rPr>
        <w:t xml:space="preserve"> «О внесении изменений в решение Думы города от 18.12.2008 № 516-</w:t>
      </w:r>
      <w:r>
        <w:rPr>
          <w:b w:val="false"/>
          <w:sz w:val="28"/>
          <w:szCs w:val="28"/>
          <w:lang w:val="en-US"/>
        </w:rPr>
        <w:t>IV</w:t>
      </w:r>
      <w:r>
        <w:rPr>
          <w:b w:val="false"/>
          <w:sz w:val="28"/>
          <w:szCs w:val="28"/>
        </w:rPr>
        <w:t xml:space="preserve"> «Об утверждении Положения о порядке материально-технического и организационного обеспечения деятельности органов местного самоуправления города Нефтеюганска»;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3.Подпункт 1.11 пункта 1 решения Думы города от 22.04.2011 № 24-V «О внесении изменений в отдельные решения Думы города Нефтеюганск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Опубликовать решение в газете «Здравствуйте, нефтеюганцы!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Решение вступает в силу после его официального опубликования.</w:t>
      </w:r>
    </w:p>
    <w:p>
      <w:pPr>
        <w:pStyle w:val="BodyText2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5 апреля 2012 года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268 - </w:t>
      </w:r>
      <w:r>
        <w:rPr>
          <w:lang w:val="en-US"/>
        </w:rPr>
        <w:t>V</w:t>
      </w:r>
    </w:p>
    <w:p>
      <w:pPr>
        <w:pStyle w:val="ConsPlusNormal"/>
        <w:widowControl/>
        <w:numPr>
          <w:ilvl w:val="0"/>
          <w:numId w:val="0"/>
        </w:numPr>
        <w:ind w:left="5664" w:firstLine="708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64" w:firstLine="708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к решению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умы города Нефтеюганск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5.04.2012 № 268-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о порядке материально-технического и организационного обеспечения деятельности органов местного самоуправления города Нефтеюганск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.Положение о порядке материально-технического и организационного обеспечения деятельности органов местного самоуправления города Нефтеюганска (далее - Положение) определяет порядок материально-технического и организационного обеспечения деятельности органов местного самоуправления города Нефтеюганска: Думы города Нефтеюганска, главы города Нефтеюганска, администрации города Нефтеюганска, Счётной палаты города Нефтеюганска (далее – органы местного самоуправле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2.Материально-техническое и организационное обеспечение деятельности органов местного самоуправления предназначено для осуществления полноценного и эффективного функционирования органов местного самоуправления в целях решения ими вопросов местного значения, осуществления отдельных государственных полномочий, переданных федеральными законами и законами Ханты-Мансийского автономного округа - Югры, а также должного и качественного исполнения муниципальными служащими и работниками органов местного самоуправления своих обязаннос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3.Понятия, используемые в настоящем Положен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материально-техническое обеспечение деятельности органов местного самоуправления - комплекс работ и услуг по обеспечению органов местного самоуправления необходимым оборудованием, оргтехникой, транспортом, зданиями, сооружениями и другими материально-техническими средствами, необходимыми для стабильного, качественного и эффективного функционирования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-организационное обеспечение деятельности органов местного самоуправления - действия по подготовке и проведению мероприятий, отнесённых к полномочиям органов местного самоуправления, а также деятельность, направленная на создание полноценных условий для стабильного, качественного и эффективного осуществления органами местного самоуправления своих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4.Расходы на материально-техническое и организационное обеспечение деятельности органов местного самоуправления предусматриваются в бюджете города Нефтеюганска отдельной строкой в соответствии с классификацией расходов бюджетов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5.Распоряжение средствами бюджета города Нефтеюганска, предусмотренными на материально-техническое и организационное обеспечение деятельности органов местного самоуправления, осуществляется руководителями органов местного самоуправления, осуществляющими в соответствии с настоящим Положением конкретное материально-техническое и организационное обеспеч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Материально-техническое обеспечение деятельности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.Материально-техническое обеспечение деятельности органов местного самоуправления осуществляется по следующим направлен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1.Безвозмездное пользование имуществом, предназначенным для обеспечения деятельности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2.Транспортное обслуживание органов местного самоуправления в служебных целях (в том числе содержание и эксплуатация автотранспортных средств, поддержание их в технически исправном состоянии, приобретение эксплуатационных материалов (горюче-смазочных материалов, запасных частей), прохождение технического осмотра, техническое обслуживание, сезонное обслуживание, текущий ремонт, страхов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3.Содержание административных зданий, помещений, гаражей, а также прилегающих к ним территорий, иных имущественных объектов органов местного самоуправления в состоянии, соответствующем противопожарным, санитарным, экологическим и иным установленным законодательством Российской Федерации требованиям (в том числе осуществление текущего и капитального ремонта; предоставление коммунальных услуг; поддержание в надлежащем состоянии инженерных сетей, узлов учёта; обслуживание установок пожарной и охранной сигнализаций; обеспечение противопожарных мероприятий, мероприятий по энергосбережению и т.п.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4.Обеспечение охраны административных зданий и иных имущественных объектов органов местного самоуправления, находящегося в них имущества и служебных докумен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5.Хозяйственно-техническое обеспечение органов местного самоуправления (в том числе своевременная и качественная уборка служебных и производственных помещений, территорий, прилегающих к административным зданиям; обеспечение мебелью и другим необходимым имуществом помещений общего пользования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6. Обеспечение компьютерной, копировальной и печатающей техникой, необходимыми для её работы программными продуктами, информационными ресурсами, комплектующими и расходными материалами, их обслуживание и обновл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.7.Обеспечение услугами связи, в том числе индивидуальными средствами связи в служебных целях (включая контроль и координацию предоставления услуг, своевременное техническое обслуживание и ремонт специальных устройств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.8.Обеспечение органов местного самоуправления мебелью, канцелярскими, хозяйственными и иными средствами, необходимыми для их стабильного функционир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2.Материально-техническое обеспечение деятельности главы города Нефтеюганска, администрации города Нефтеюганска, осуществляется администрацией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3.Материально-техническое обеспечение деятельности Думы города Нефтеюганска, Счетной палаты города Нефтеюганска осуществляется Думой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4.Потребности в материально-техническом обеспечении органов местного самоуправления формируются указанными органами самостоятельно в пределах доведённых объёмов бюджетных ассигнований и учитываются при составлении проекта бюджета города Нефтеюганска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Организационное обеспечение деятельности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1.Организационное обеспечение деятельности органов местного самоуправления осуществляется по следующим направления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1.Кадровое обеспеч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2.Правовое обеспеч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3.Организация и ведение бухгалтерского учёта и отчет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4.Информационное обеспеч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5.Организация делопроизводства и документационное обеспеч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6.Архивное обеспеч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7.Обеспечение деятельности коллегиальных и совещательных органов (комиссий) органов местного самоуправления город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8.Иные мероприятия, направленные на создание полноценных условий для эффективного и качественного осуществления органами местного самоуправления своих полномоч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2.Организационное обеспечение лиц, замещающих муниципальные должности, и муниципальных служащих органов местного самоуправления города включает в себ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1.Командировочные рас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2.Обучающие семинары, форумы, курсы повышения квалификации, переподготовка и стажировка работников и т.п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3.Представительские рас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2.4.Страхов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3.Органы местного самоуправления осуществляют организационное обеспечение своей деятельности самостоятельно, за исключением отдельных мероприятий, указанных в настоящем раздел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3.4.Организационное обеспечение деятельности главы города Нефтеюганска по направлениям, указанным в </w:t>
      </w:r>
      <w:hyperlink r:id="rId3">
        <w:r>
          <w:rPr>
            <w:rStyle w:val="InternetLink"/>
            <w:sz w:val="28"/>
            <w:szCs w:val="28"/>
          </w:rPr>
          <w:t>подпунктах 3.1.1, 3.1.3, 3.1.4 пункта 3.1</w:t>
        </w:r>
      </w:hyperlink>
      <w:r>
        <w:rPr>
          <w:sz w:val="28"/>
          <w:szCs w:val="28"/>
        </w:rPr>
        <w:t>, осуществляется Думой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Организационное обеспечение деятельности главы города Нефтеюганска по вопросам, касающимся организации деятельности Думы города Нефтеюганска, осуществляется Думой города Нефтеюганска; по вопросам, касающимся исполнения собственных полномочий главы города Нефтеюганска, осуществляется администрацией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рганизационное обеспечение деятельности Счётной палаты города Нефтеюганска по направлениям, указанным в </w:t>
      </w:r>
      <w:hyperlink r:id="rId4">
        <w:r>
          <w:rPr>
            <w:rStyle w:val="InternetLink"/>
            <w:sz w:val="28"/>
            <w:szCs w:val="28"/>
          </w:rPr>
          <w:t>подпунктах 3.1.1, 3.1.3, 3.1.4 пункта 3.1</w:t>
        </w:r>
      </w:hyperlink>
      <w:r>
        <w:rPr>
          <w:sz w:val="28"/>
          <w:szCs w:val="28"/>
        </w:rPr>
        <w:t>, осуществляется Думой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3.5.В целях осуществления отдельных видов мероприятий по организационному обеспечению деятельности органов местного самоуправления города может быть привлечена специализированная организация в порядке и на условиях, установленных действующим законодательством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6.Потребности в организационном обеспечении органов местного самоуправления формируются указанными органами самостоятельно в пределах доведённых объёмов бюджетных ассигнований и учитываются при составлении проекта бюджета города Нефтеюганска на очередной финансовый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Ответственность и контроль за материально-техническим и организационным обеспечением деятельности органов местного самоуправления гор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1.Ответственность за ненадлежащее материально-техническое и организационное обеспечение деятельности органов местного самоуправления несут руководители органов местного самоуправления, осуществляющих в соответствии с настоящим Положением конкретное обеспече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.2.Контроль за расходованием средств бюджета города Нефтеюганска на материально-техническое и организационное обеспечение деятельности органов местного самоуправления осуществляется в соответствии с законодательством Российской Федерации, Ханты-Мансийского автономного округа - Югры и муниципальными правовыми актами органов местного самоуправления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3.Контроль за работами и услугами по материально-техническому и организационному обеспечению деятельности органов местного самоуправления осуществляется указанными органами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952869B66AFB0BD055A7E2E19D7270FBBCAAEA883E2809502AA1E52AB80A48EA5CDE228F8AA69CA1D0C48hDCFF" TargetMode="External"/><Relationship Id="rId4" Type="http://schemas.openxmlformats.org/officeDocument/2006/relationships/hyperlink" Target="consultantplus://offline/ref=9952869B66AFB0BD055A7E2E19D7270FBBCAAEA883E2809502AA1E52AB80A48EA5CDE228F8AA69CA1D0C48hDCF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4:04:00Z</dcterms:created>
  <dc:creator>GarkovAS</dc:creator>
  <dc:description/>
  <cp:keywords/>
  <dc:language>en-US</dc:language>
  <cp:lastModifiedBy>GarkovAS</cp:lastModifiedBy>
  <cp:lastPrinted>2012-02-08T17:17:00Z</cp:lastPrinted>
  <dcterms:modified xsi:type="dcterms:W3CDTF">2012-04-28T05:37:00Z</dcterms:modified>
  <cp:revision>40</cp:revision>
  <dc:subject/>
  <dc:title>ПРОЕКТ</dc:title>
</cp:coreProperties>
</file>