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89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НЕФТЕЮГАНСК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 собираемости налогов в бюджет города Нефтеюганска </w:t>
      </w:r>
    </w:p>
    <w:p>
      <w:pPr>
        <w:pStyle w:val="Style22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 xml:space="preserve"> квартал 2012 год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25 апреля 2012 год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, на основании Положения о бюджетном устройстве и бюджетном процессе в городе Нефтеюганске, утвержденного  решением Думы города 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Дума города 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Информацию о собираемости налогов в бюджет города Нефтеюганск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2 года принять к сведению.       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65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1107" w:gutter="0" w:header="720" w:top="776" w:footer="0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35:00Z</dcterms:created>
  <dc:creator>GarkovAS</dc:creator>
  <dc:description/>
  <cp:keywords/>
  <dc:language>en-US</dc:language>
  <cp:lastModifiedBy>GarkovAS</cp:lastModifiedBy>
  <cp:lastPrinted>2012-04-26T18:15:00Z</cp:lastPrinted>
  <dcterms:modified xsi:type="dcterms:W3CDTF">2012-04-28T05:37:00Z</dcterms:modified>
  <cp:revision>12</cp:revision>
  <dc:subject/>
  <dc:title> </dc:title>
</cp:coreProperties>
</file>