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Программы «Реконструкция и развитие электрических сет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 на 2009-2012 годы»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1 апре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, заслушав решение комиссии по городскому хозяйству, Дума 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реализации Программы «Реконструкция и развитие электрических сетей муниципального образования город Нефтеюганск на 2009-2012 годы» в 2011 году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подписания. 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8 - 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4-12T15:39:00Z</cp:lastPrinted>
  <dcterms:modified xsi:type="dcterms:W3CDTF">2012-04-13T06:05:00Z</dcterms:modified>
  <cp:revision>19</cp:revision>
  <dc:subject/>
  <dc:title>ПРОЕКТ</dc:title>
</cp:coreProperties>
</file>