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овании передачи в федеральную собственность имущества муниципального образования город Нефтеюганс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в целях реализации Федерального закона от 22.08.2004            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е в приложение к решению Думы города Нефтеюганска от 08.09.2011 № 9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согласовании передачи в федеральную собственность имущества муниципального образования город Нефтеюганск», исключив пункт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троку ИТОГО в приложении к решению Думы города Нефтеюганска от 08.09.2011 № 9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согласовании передачи в федеральную собственность имущества муниципального образования город Нефтеюганск» изложить в следующей редакции:</w:t>
      </w:r>
      <w:r>
        <w:rPr/>
        <w:t xml:space="preserve"> </w:t>
      </w:r>
      <w:r>
        <w:rPr>
          <w:sz w:val="28"/>
          <w:szCs w:val="28"/>
        </w:rPr>
        <w:t>61 млн. 753 тыс. 547 руб. 05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после его подпис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5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19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02T07:10:00Z</dcterms:modified>
  <cp:revision>9</cp:revision>
  <dc:subject/>
  <dc:title>ПРОЕКТ</dc:title>
</cp:coreProperties>
</file>