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здании многофункциональн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муниципального образования город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контроля  за исполнением решения Думы города  Нефтеюганска от 15.02.2012  № 2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 руководствуясь Уставом города Нефтеюганска, заслушав председателя комиссии по экономическому развитию Пыталева С.В., заместителя директора департамента по делам администрации города Шарабарину С.А.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Информацию о ходе выполнения решения Думы города от 15.02.2012 </w:t>
        <w:br/>
        <w:t>№ 2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создании многофункционального центра предоставления государственных и муниципальных услуг на территории  муниципального образования город Нефтеюганск»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дминистрации города (Арчиков В.А.) включить в состав рабочей группы, утвержденной распоряжением администрации от 13.03.2012 № 86-р, депутатов Думы города Нефтеюганска, представителей администрации и Думы Нефтеюганского района (по согласованию), руководителей учреждений, предоставляющих государственные и муниципальные услуги населению города Нефтеюганска </w:t>
      </w:r>
      <w:r>
        <w:rPr>
          <w:color w:val="000000"/>
          <w:sz w:val="28"/>
          <w:szCs w:val="28"/>
        </w:rPr>
        <w:t>и района</w:t>
      </w:r>
      <w:r>
        <w:rPr>
          <w:sz w:val="28"/>
          <w:szCs w:val="28"/>
        </w:rPr>
        <w:t xml:space="preserve">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Администрации города (Арчиков В.А.) внести на рассмотрение Думы города информацию о результатах работы данной  рабочей группы и принятых ею решениях по созданию многофункционального центра предоставления государственных и муниципальных услуг на территории  муниципального образования город Нефтеюганск в срок до 16.04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GarkovAS</cp:lastModifiedBy>
  <cp:lastPrinted>2012-03-29T16:27:00Z</cp:lastPrinted>
  <dcterms:modified xsi:type="dcterms:W3CDTF">2012-04-02T07:09:00Z</dcterms:modified>
  <cp:revision>29</cp:revision>
  <dc:subject/>
  <dc:title/>
</cp:coreProperties>
</file>