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целевой програм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 – Югры «Развитие агропромышленного комплекса  Ханты-Мансийского автономного округа – Югры в 2011-2013 годах и на период до 2015 года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ефтеюганска в 201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/>
        <w:t xml:space="preserve"> </w:t>
      </w:r>
      <w:r>
        <w:rPr>
          <w:sz w:val="28"/>
          <w:szCs w:val="28"/>
        </w:rPr>
        <w:t>заслушав решение комиссии по экономическому развитию, Дума 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целевой программы Ханты-Мансийского автономного округа – Югры «Развитие агропромышленного комплекса  Ханты-Мансийского автономного округа – Югры в 2011-2013 годах и на период до 2015 года» на территории города Нефтеюганска в 2011 году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подпис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9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6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02T07:08:00Z</dcterms:modified>
  <cp:revision>8</cp:revision>
  <dc:subject/>
  <dc:title>ПРОЕКТ</dc:title>
</cp:coreProperties>
</file>