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1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от 30.01.2008 № 350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«О признании утратившими силу отдельных решений Думы города и внесении изменений в отдельные решения Думы город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Устава города Нефтеюганска, заслушав решение комиссии по местному самоуправлению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Внести изменение в решение Думы города от 30.01.2008 № 35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О признании утратившими силу отдельных решений Думы города и внесении изменений в отдельные решения Думы города», изложив пункт 3 в следующей редакции: «3.Решение вступает в силу после официального опублико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дравствуйте, нефтеюганцы!» и разместить на официальном сайте Думы города Нефтеюганска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</w:t>
        <w:tab/>
        <w:tab/>
        <w:t xml:space="preserve">               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3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6FA3CADD2BC38E29EB322483C202FB6ACC4FC40C11DF10B0E3D9922AA8D5B505401F83E615448072DB3F8p2T1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0:00Z</dcterms:created>
  <dc:creator>GarkovAS</dc:creator>
  <dc:description/>
  <cp:keywords/>
  <dc:language>en-US</dc:language>
  <cp:lastModifiedBy>GarkovAS</cp:lastModifiedBy>
  <cp:lastPrinted>2011-12-01T10:40:00Z</cp:lastPrinted>
  <dcterms:modified xsi:type="dcterms:W3CDTF">2012-04-02T07:01:00Z</dcterms:modified>
  <cp:revision>60</cp:revision>
  <dc:subject/>
  <dc:title>ДУМА  ГОРОДА  НЕФТЕЮГАНСКА</dc:title>
</cp:coreProperties>
</file>