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ходе реализации</w:t>
      </w:r>
      <w:r>
        <w:rPr>
          <w:rFonts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госрочной целевой программы «Модернизация и реформирование жилищно-коммунального комплекса города Нефтеюганска на 2011-2014 годы» з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 решение комиссии по городскому хозяйству, Дума 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ходе реализации долгосрочной целевой программы «Модернизация и реформирование жилищно-коммунального комплекса города Нефтеюганска на 2011-2014 годы» за 2011 год» принять к сведению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подписания. 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9 - 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6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6:59:00Z</dcterms:modified>
  <cp:revision>9</cp:revision>
  <dc:subject/>
  <dc:title>ПРОЕКТ</dc:title>
</cp:coreProperties>
</file>