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Думы города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______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«О </w:t>
      </w:r>
      <w:r>
        <w:rPr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госрочной целевой </w:t>
        <w:br/>
        <w:t xml:space="preserve">программы «Модернизация и реформирование жилищно-коммунального комплекса города Нефтеюганска </w:t>
        <w:br/>
        <w:t>на 2011-2014 годы» за 2011 год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программа «Модернизация и реформирование жилищно-коммунального комплекса ХМАО-Югры на 2011-2013 годы и на период до 2015 года» утверждена постановлением Правительства автономного округа  от 26.11.2010 № 313-п (с изменениями)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реализации мероприятий  Программы  в  муниципальном образовании город Нефтеюганск  разработана и утверждена  постановлением администрации города Нефтеюганска  от 07.04.2011 № 817   долгосрочная  целевая программа «Модернизация и реформирование жилищно-коммунального комплекса  города Нефтеюганска на 2011-2014 годы»  (далее – Программа). Постановлением администрации города   Нефтеюганска  от 14.12.2011 № 3545  в  Программу  внесены 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2011 году  в рамках Программы  предусматривалось выполнение  следующих меропри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Модернизация нежилого строения станции обезжелезивания г.Нефтеюганска, 7 микрорайон, 57/7. Реестровый № 522074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Реконструкция магистрального водопровода Ду300,400,500 мм со 2 в/п по ул.Нефтяников до ул.Ленина, водовода Ду 400 мм со 2 в/п по ул.Нефтяников до ул.Мира, водовода Ду 400 мм по ул.Нефтяников от ул.Молодёжная до ул.Мир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Реконструкция самотечного канализационного коллектора № 2 до КНС-1А (по ул.Мира, ул.Нефтяников до КНС-1А) Д=500мм, в т.ч. проектно-изыскательские работ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конструкция самотечного канализационного коллектора №2а от т.11-12 до КНС-1А в 5,6,3 мкр. (по ул.Нефтяников от ул.Ленина до КНС-1А) Д=500мм, в т.ч. проектно-изыскательские работ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Сети газоснабжения микрорайона 11а в г.Нефтеюганске  ( I   этап);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Сети газоснабжения микрорайона 11а в г.Нефтеюганске  ( 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этап);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Головная канализационная насосная станция КНС-1а во 2а мкр. г.Нефтеюганска ;               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троительство канализационно-очистных сооружений производительностью 50 000 м3/сут в г.Нефтеюганске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Электроснабжение микрорайона 11б  с кабельными линиями от ПС 110/35/6 кВ «Звёздная», электроснабжение микрорайона 11 (1 этап стротельства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Электроснабжение микрорайона 11б  с кабельными линиями от ПС 110/35/6 кВ «Звёздная», электроснабжение микрорайона 11 (7 этап стротельства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Электроснабжение микрорайона 11б  с кабельными линиями от ПС 110/35/6 кВ «Звёздная», электроснабжение микрорайона 11 (4 этап строитель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Сети тепловодоснабжения и канализации  в  микрорайоне 11б  с КНС. Сети тепловодоснабжения  и канализации в микрорайоне 11 (1 этап строительст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ая информация о мероприятиях Программы приведена в таблице 1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59"/>
        <w:gridCol w:w="1617"/>
        <w:gridCol w:w="2409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щ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ичие проектно-сме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зультат реал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нежилого строения станции обезжелезивания г.Нефтеюганска, 7 микрорайон, 57/7. Реестровый № 522074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 000 куб.м/с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ый контракт № 84/-10 от 16.12.2010.  Срок с 16.12.2010 по 16.09.2011. </w:t>
            </w:r>
            <w:r>
              <w:rPr>
                <w:b w:val="false"/>
                <w:sz w:val="28"/>
                <w:szCs w:val="28"/>
              </w:rPr>
              <w:t>Проектно-сметная документация разработана и сдана на государственную экспертиз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населения коммунальными услугами нормативного кач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магистрального водопровода Ду300,400,500 мм со 2 в/п по ул.Нефтяников до ул.Ленина, водовода Ду 400 мм со 2 в/п по ул.Нефтяников до ул.Мира, водовода Ду 400 мм по ул.Нефтяников от ул.Молодёжная до ул.Ми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00,4 п.м. (в т.ч. 2011 год – 1730,4 п.м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ана, имеется положительное заключение государственной экспертизы. </w:t>
            </w:r>
            <w:r>
              <w:rPr>
                <w:b w:val="false"/>
                <w:sz w:val="28"/>
                <w:szCs w:val="28"/>
              </w:rPr>
              <w:t>Работы по строительству, предусмотренные в 2011 году, не выполнялись из-за недостаточного финанс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нижение потерь воды  от утечек, увеличение  надёжности в системе водоснабжен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самотечного канализационного коллектора № 2 до КНС-1А (по ул.Мира, ул.Нефтяников до КНС-1А) Д=500мм, в т.ч. проектно-изыскательские работ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00,0 п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2011 году – разработка ПСД. Договор с подрядчиком заключен ОАО «ЮВК». </w:t>
            </w:r>
            <w:r>
              <w:rPr>
                <w:b w:val="false"/>
                <w:sz w:val="28"/>
                <w:szCs w:val="28"/>
              </w:rPr>
              <w:t>Проектно-сметная документация разработана и сдана на государственную экспертиз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степени надёжности в системе водоотведен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конструкция самотечного канализационного коллектора №2а от т.11-12 до КНС-1А в 5,6,3 мкр. (по ул.Нефтяников от ул.Ленина до КНС-1А) Д=500мм, в т.ч. проектно-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ыскательские работы);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74,0 п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2011 году – разработка ПСД. Договор с подрядчиком заключен ОАО «ЮВК». </w:t>
            </w:r>
            <w:r>
              <w:rPr>
                <w:b w:val="false"/>
                <w:sz w:val="28"/>
                <w:szCs w:val="28"/>
              </w:rPr>
              <w:t>Проектно-сметная документация разработана и сдана на государственную экспертиз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личение степени надёжности в системе водоотведен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ти газоснабжения микрорайона 11а в г.Нефтеюганске, 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919,0 п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842,0 п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ана, имеется заключение государственной экспертиз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у - контракт на выполнение строительно-монтажных работ был заключен в мае 2011 года. Проложено 302 м.п. газопровод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вязи с тем, что подрядной организацией ООО «Стройальянс» нарушены условия исполнения контракта, в судебном порядке решается вопрос по расторжению контра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у - работы выполнены. Проложено 1842 м.п. газопровод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азификация жилых  домов  частной  застройки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ная канализационная насосная станция КНС-1а во 2а мкр. г.Нефтеюганска ;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0,0 куб.м/с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ана, имеется заключение  экспертизы. Подрядная организация ООО "Междуречье" выполняет работы по строительству объекта в соответствии с графиком выполнения работ.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уровня надёжности системы водоотведения, снижение потребления электрической энерг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тельство канализационно-очистных сооружений производительностью 50 000 м3/сут в г.Нефтеюганс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 000 м3/су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ана проектная документация. Подрядная организация после получения согласования НДС, повторно направит ПСД на государственную экспертизу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2011 году не было получено положительное заключение государственной экспертизы, запланированные работы по строительству объекта не были нач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проблемы  очистки сточных вод,  уменьшение загрязнения окружающей сре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снабжение микрорайона 11б  с кабельными линиями от ПС 110/35/6 кВ «Звёздная», электроснабжение микрорайона 11,  в т.ч.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эта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П 11Б, КЛ 6кВ -1280,0 п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Л 0,4кВ – 140,0 п.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 0,4кВ – 2580,0 п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П №2Б. 4Б в 11Б мкр., ТП №4, 5, 6 в 11 мкр. КЛ 6кВ – 1 665,0 п.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ана, имеется заключение государственной экспертиз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этапам - заключены контракты на выполнение подрядных работ по строительству. Заказывается необходимое оборудо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у - подрядная организация выполняет строительно-монтажные работы согласно утвержденного графика. Ведутся подготовительные работ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инженерными сетями участков  для строительства объек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ский сад на 320 мес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ециальный дом для одиноких престарелых граждан на 100 челов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лосемейное общежитие в г.Нефтеюганс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ский сад на 120 мес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 участков для индивидуального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ти тепловодоснабжения и канализации  в  микрорайоне 11б  с КНС. Сети тепловодоснабжения  и канализации в микрорайоне 11, в т.ч.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ти теплоснабжения  - 307,1 п.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ти водоснабжения – 161,0 п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ана, имеется заключение государственной экспертиз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рядная организация выполняет строительно-монтажные работы согласно утвержденного графика. Ведутся подготовительные рабо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11 году на выполнение мероприятий целевой программы «Модернизация и реформирование жилищно-коммунального комплекса города Нефтеюганска на 2011-2014 годы» предусматривалось выделение 718077,7 тыс.руб. Освоено по состоянию на 01.01.2012 года 50 241,94 тыс.руб. Низкое освоение финансовых средств вызвано тем, что не было получено положительное заключение государственной экспертизы и запланированные в 2011 году мероприятия по строительству канализационно-очистных сооружений не были начат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 о реализации  мероприятий   долгосрочной  целевой программы «Модернизация и реформирование жилищно-коммунального комплекса  города Нефтеюганска на 2011-2014 годы»  представлена  в  таблице 2.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ализации долгосрочной  целевой программы «Модернизация и реформирование жилищно-коммунального комплекса  города Нефтеюганска на 2011-2014 годы»   в 2011 год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40"/>
        <w:gridCol w:w="1276"/>
        <w:gridCol w:w="1276"/>
        <w:gridCol w:w="1134"/>
        <w:gridCol w:w="1701"/>
        <w:gridCol w:w="1701"/>
        <w:gridCol w:w="3119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ное Программой финансирование в 2011 году, тыс.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оено по состоянию на 01.01.20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ён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4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дернизация нежилого строения станции обезжелезивания г.Нефтеюганска, 7 микрорайон, 57/7. Реестровый № 52207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 4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 4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94,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т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сроче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8 556,977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верш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895,69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усмотре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С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а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пертиз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ция магистрального водопровода Ду300,400,500 мм со 2 в/п по ул.Нефтяников до ул.Ленина, водовода Ду 400 мм со 2 в/п по ул.Нефтяников до ул.Мира, водовода Ду 400 мм по ул.Нефтяников от ул.Молодёжная до ул.Ми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 000,0  (надбавка к тариф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инансовые  средства окружного бюджета  в размере 29 000,0 тыс.руб.  на софинансирование   мероприятия не поступили, в связи  с чем запланированные  на 2011 год работы  выполнены не был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ция самотечного канализационного коллектора № 2 до КНС-1А (по ул.Мира, ул.Нефтяников до КНС-1А) Д=500мм, в т.ч. проектно-изыскательские работ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АО «ЮВК» заключен договор подряда №168 от 14.07.2011 на выполнение проектно-изыскательских работ  на сумму 3 100,0 тыс.руб. по результатам проведенного конкурса. Экономия бюджетных средств составила 1 600,0 тыс.руб. </w:t>
            </w:r>
            <w:r>
              <w:rPr>
                <w:b w:val="false"/>
                <w:sz w:val="24"/>
                <w:szCs w:val="24"/>
              </w:rPr>
              <w:t>Проектно-сметная документация разработана и сдана на государственную экспертиз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нструкция самотечного канализационного коллектора №2а от т.11-12 до КНС-1А в 5,6,3 мкр.(по ул.Нефтяников от ул.Ленина до КНС-1А) Д=500мм, в т.ч. проектно-изыскательские работы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840,0 (надбавка к тариф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18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АО «ЮВК» заключен договор подряда №180 от 14.07.2011 на выполнение проектно-изыскательских работ  на сумму 3 180,0 тыс.руб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но-сметная документация разработана и сдана на государственную экспертиз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ти газоснабжения микрорайона 11а в г.Нефтеюганске 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этап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7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6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782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19.05.2011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ряд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уше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30.01.2012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тор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е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торжени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ти газоснабжения микрорайона 11а в г.Нефтеюганске 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этап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9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280,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юменьтеплогазмонтаж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юмен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9.2011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умент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дач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ловная канализационная насосная станция КНС-1а во 2а мкр. г.Нефтеюганска ;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 4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 4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 0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 074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ряд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дуречь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я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 канализационно-очистных сооружений производительностью 50 000 м3/сут в г.Нефтеюган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 000,0 (средства  ООО «РН-Юганскнефтегаз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ана проектная документация. Подрядная организация после получения согласования НДС, повторно направит ПСД на государственную экспертиз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вязи с тем, что в 2011 году не было получено положительное заключение государственной экспертизы, запланированные работы по строительству объекта не были начаты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снабжение микрорайона 11б  с кабельными линиями от ПС 110/35/6 кВ «Звёздная», электроснабжение микрорайона 11 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этап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 муниципальный контракт с единственным участником –ООО «Специализированное карьерное управление» г.Сургут.  Начаты работы – заказ оборудования.  Срок выполнения работ до 25.09.2012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снабжение микрорайона 11б  с кабельными линиями от ПС 110/35/6 кВ «Звёздная», электроснабжение микрорайона 11 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этап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 0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3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 муниципальный контракт с единственным участником –ООО «Специализированное карьерное управление» г.Сургут.  Начаты работы – заказ оборудования.  Срок выполнения работ до 11.09.2012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снабжение микрорайона 11б  с кабельными линиями от ПС 110/35/6 кВ «Звёздная», электроснабжение микрорайона 11 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этап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 3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 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 5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бтрансэлектр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1/-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3.12.2011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6.08. 2012 (3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т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итель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ти тепловодоснабжения и канализации  в  микрорайоне 11б  с КНС. Сети тепловодоснабжения  и канализации в микрорайоне 11         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 2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 7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5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рядн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ргутстройизоляц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ргу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язатель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акт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8.12.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9.09.2012                                               (277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н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т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итель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8 0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1 6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 5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2 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 241,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Pragmatica;Times New Roman" w:hAnsi="Pragmatica;Times New Roman" w:cs="Pragmatica;Times New Roman"/>
      <w:b/>
      <w:sz w:val="28"/>
      <w:lang w:val="ru-RU" w:bidi="ar-SA"/>
    </w:rPr>
  </w:style>
  <w:style w:type="character" w:styleId="Style15">
    <w:name w:val=" Знак Знак"/>
    <w:basedOn w:val="Style14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ind w:left="0" w:firstLine="708"/>
      <w:jc w:val="both"/>
    </w:pPr>
    <w:rPr>
      <w:rFonts w:ascii="Times New Roman" w:hAnsi="Times New Roman" w:cs="Times New Roman"/>
      <w:b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47:00Z</dcterms:created>
  <dc:creator>Администрация</dc:creator>
  <dc:description/>
  <cp:keywords/>
  <dc:language>en-US</dc:language>
  <cp:lastModifiedBy>GarkovAS</cp:lastModifiedBy>
  <cp:lastPrinted>2012-03-07T14:04:00Z</cp:lastPrinted>
  <dcterms:modified xsi:type="dcterms:W3CDTF">2012-03-15T11:56:00Z</dcterms:modified>
  <cp:revision>34</cp:revision>
  <dc:subject/>
  <dc:title/>
</cp:coreProperties>
</file>