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О внесении изменений в перспективный план работы </w:t>
        <w:br/>
        <w:t>Думы города на 2012 год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На основании писем первого заместителя главы администрации города Нефтеюганска С.П. Сивкова от  26.01.2012 года исх. № 15-208, от  26.01.2012 года исх. № 15-209, руководствуясь </w:t>
      </w:r>
      <w:r>
        <w:rPr>
          <w:sz w:val="28"/>
        </w:rPr>
        <w:t>Уставом города Нефтеюганска,</w:t>
      </w:r>
      <w:r>
        <w:rPr>
          <w:sz w:val="28"/>
          <w:szCs w:val="28"/>
        </w:rPr>
        <w:t xml:space="preserve">  заслушав решение комиссии по городскому хозяйству, Дума 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в перспективный план работы Думы города на 2012 год изменение, исключив из него пункт 21 «О направлении денежных средств, поступающих   в   бюджет   города   от   предприятий   в   качестве   арендно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латы, на ремонт сетей (ОАО «Юганскводоканал», ОАО «Югансктрастеплосервис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после подписания. 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3"/>
        <w:ind w:firstLine="420"/>
        <w:jc w:val="both"/>
        <w:rPr>
          <w:bCs w:val="false"/>
          <w:sz w:val="16"/>
          <w:szCs w:val="16"/>
        </w:rPr>
      </w:pPr>
      <w:r>
        <w:rPr/>
        <w:tab/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27 - </w:t>
      </w:r>
      <w:r>
        <w:rPr>
          <w:lang w:val="en-US"/>
        </w:rPr>
        <w:t>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60"/>
      <w:ind w:left="720" w:hanging="0"/>
      <w:contextualSpacing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06:00Z</dcterms:created>
  <dc:creator>GarkovAS</dc:creator>
  <dc:description/>
  <cp:keywords/>
  <dc:language>en-US</dc:language>
  <cp:lastModifiedBy>GarkovAS</cp:lastModifiedBy>
  <cp:lastPrinted>2012-02-08T17:17:00Z</cp:lastPrinted>
  <dcterms:modified xsi:type="dcterms:W3CDTF">2012-04-02T06:58:00Z</dcterms:modified>
  <cp:revision>18</cp:revision>
  <dc:subject/>
  <dc:title>ПРОЕКТ</dc:title>
</cp:coreProperties>
</file>