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389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О внесении изменений в решение Думы города Нефтеюганска</w:t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«О бюджете города Нефтеюганск на 2012 год 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и плановый период 2013 и 2014 годов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 марта 2012 год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ложением о бюджетном устройстве и бюджетном процессе в городе Нефтеюганске, утвержденным  решением Думы города 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с изменениями от 01.11.2011 № 1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Дума города 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09.12.2011 № 180 -V «О бюджете города Нефтеюганск на 2012 год и плановый период 2013 и 2014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города на 2012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5 845 199 118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города в сумме 7 403 878 47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1 558 679 35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3 года в объёме 24 666 000 рублей, что составляет предельный размер обязательств по муниципальным гарантиям горо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города на плановый период 2013 и 2014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на 2013 год в сумме 5 137 449 200 рублей и на 2014 год 5 559 178 000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города на 2013 год в сумме 5 184 413 510  рублей, на 2014 год 5 694 982 450 рублей, в том числе условно утвержденные расходы на 2013 год в сумме 130 000 000 рублей и на 2014 год в сумме    285 0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на 2013 год в сумме 46 964 310 рублей, на 2014 год 135 804 450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1 «Распределение доходов бюджета города Нефтеюганска на 2012 год по показателям классификации доходов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риложение 3 «Источники финансирования дефицита бюджета города Нефтеюганска на 2012 год» изложить в новой редакции согласно 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4 «Источники финансирования дефицита бюджета города Нефтеюганска на 2013 - 2014 годы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6 «Перечень главных администраторов доходов бюджета города Нефтеюганска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>Приложение 9 «Межбюджетные трансферты бюджета города Нефтеюганска на 2012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Приложение 11 «Распределение бюджетных ассигнований по разделам, подразделам классификации расходов бюджета города Нефтеюганск                на 2012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12 «Распределение бюджетных ассигнований по разделам, подразделам классификации расходов бюджета города Нефтеюганск                на плановый период 2013 и 2014 годов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2 год» согласно изложить в новой редакции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Приложение 14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3 и 2014 годов» изложить в новой редакции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5.Приложение 15 «Перечень целевых муниципальных программ муниципального образования город Нефтеюганск на 2012 год» изложить в новой редакции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Приложение 16 «Перечень целевых муниципальных программ муниципального образования город Нефтеюганск на плановый период 2013 и 2014 годов» изложить в новой редакции согласно приложению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Опубликовать  настоящее решение в газете «Здравствуйте, нефтеюганцы!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color w:val="000000"/>
          <w:szCs w:val="28"/>
        </w:rPr>
        <w:t>3. Настоящее решение вступает в силу после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8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2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02:00Z</dcterms:created>
  <dc:creator>GarkovAS</dc:creator>
  <dc:description/>
  <cp:keywords/>
  <dc:language>en-US</dc:language>
  <cp:lastModifiedBy>GarkovAS</cp:lastModifiedBy>
  <cp:lastPrinted>2012-03-29T15:51:00Z</cp:lastPrinted>
  <dcterms:modified xsi:type="dcterms:W3CDTF">2012-04-02T06:58:00Z</dcterms:modified>
  <cp:revision>18</cp:revision>
  <dc:subject/>
  <dc:title> </dc:title>
</cp:coreProperties>
</file>