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ступности и уровне качества оказания медицинской помощи в учреждениях здравоохранения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доступности и уровне качества оказания медицинской помощи в учреждениях здравоохранения города Нефтеюганска принять к сведению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Администрации города (Арчиков В.А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Проработать вопрос о формировании единой базы данных о прохождении медицинских осмотров детьми, поступающими и занимающимися в спортивных школах города в целях исключения двойного прохождения медицинского осмот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ри корректировке бюджета в первом полугодии 2012 года рассмотреть вопрос о выделении денежных средств на замену изношенного медицинского обору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контроль по исполнению настоящего решения Думы города на постоянную комиссию по социальным вопросам Думы города (Аладин Ю.Я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Решение вступает в силу со дня подписа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 xml:space="preserve">         В.А.Бурчевский</w:t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23 - 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90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entury Gothic" w:hAnsi="Calibri;Century Gothic" w:cs="Calibri;Century Gothic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entury Gothic" w:hAnsi="Calibri;Century Gothic" w:cs="Calibri;Century Gothic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 Знак Знак"/>
    <w:basedOn w:val="Style13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1:19:00Z</dcterms:created>
  <dc:creator>Юристы1</dc:creator>
  <dc:description/>
  <cp:keywords/>
  <dc:language>en-US</dc:language>
  <cp:lastModifiedBy>GarkovAS</cp:lastModifiedBy>
  <cp:lastPrinted>2012-03-22T10:53:00Z</cp:lastPrinted>
  <dcterms:modified xsi:type="dcterms:W3CDTF">2012-04-02T06:57:00Z</dcterms:modified>
  <cp:revision>10</cp:revision>
  <dc:subject/>
  <dc:title/>
</cp:coreProperties>
</file>