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 xml:space="preserve">       </w:t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кредитации журналистов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5 феврал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Положением об аккредитации журналистов в Думе города Нефтеюганска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Для освещения работы Думы города Нефтеюганска в 2012 году аккредит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Работников муниципального автономного учреждения «Редакция газеты «Здравствуйте, нефтеюганцы!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Валерию Игоревну Бобаченко, редактора отдела пис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Соколову Любовь Степановну, фотокорреспондент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Работников автономного учреждения «Нефтеюганский информационный центр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Зенцева Вита</w:t>
      </w:r>
      <w:r>
        <w:rPr>
          <w:color w:val="000000"/>
          <w:sz w:val="28"/>
          <w:szCs w:val="28"/>
        </w:rPr>
        <w:t xml:space="preserve">лия </w:t>
      </w:r>
      <w:r>
        <w:rPr>
          <w:sz w:val="28"/>
          <w:szCs w:val="28"/>
        </w:rPr>
        <w:t>Геннадьевича, директора - главного редак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Сакаро Андрея Александровича, исполняющего обязанности редактора информацион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Трифанову Инну Олеговну, редактора программы «Итог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Шуст Юлию Васильевну, тележурнали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Сираеву Марию Александровну, тележурнали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Кумукову Анжелу Муссовну, тележурнали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6.Ряписову Светлану Владимировну, тележурналис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Шестопалова Дмитрия Андреевича, телеопера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Ефремова Дениса Сергеевича, телеопера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Фоминцева Алексея Сергеевича, телеопера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0.Трефилова Евгения Владимировича, телеопера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1.Жбанова Виктора Сергеевича, телеопера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Работников рекламно-информационной газеты «Наш город – Нефтеюганс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Болгогову Евгению Петровну, журнали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Федорову Елену Павловну, исполняющего обязанности главного редак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Сидякову Ирину Вячеславовну, журнали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1.4. Работников экспертного информационного канал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hinovn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.Шмонина Эдуарда Васильевича, главного редак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Глухову Галину Николаевну, журнали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Работников ГТРК «Югори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Кондрюкову Антонину Степановну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                                                                 </w:t>
        <w:tab/>
        <w:tab/>
        <w:t xml:space="preserve">  В.А.Бурчев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15 февраля 2012 года</w:t>
      </w:r>
    </w:p>
    <w:p>
      <w:pPr>
        <w:pStyle w:val="BodyText2"/>
        <w:jc w:val="both"/>
        <w:rPr>
          <w:szCs w:val="28"/>
        </w:rPr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inovni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00:00Z</dcterms:created>
  <dc:creator>GarkovAS</dc:creator>
  <dc:description/>
  <cp:keywords/>
  <dc:language>en-US</dc:language>
  <cp:lastModifiedBy>GarkovAS</cp:lastModifiedBy>
  <cp:lastPrinted>2012-02-15T14:12:00Z</cp:lastPrinted>
  <dcterms:modified xsi:type="dcterms:W3CDTF">2012-02-17T04:27:00Z</dcterms:modified>
  <cp:revision>13</cp:revision>
  <dc:subject/>
  <dc:title> </dc:title>
</cp:coreProperties>
</file>