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7"/>
        <w:rPr/>
      </w:pPr>
      <w:r>
        <w:rPr/>
        <w:tab/>
      </w:r>
    </w:p>
    <w:p>
      <w:pPr>
        <w:pStyle w:val="Style17"/>
        <w:jc w:val="center"/>
        <w:rPr/>
      </w:pPr>
      <w:r>
        <w:rPr/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О бюджете города Нефтеюганск на 2012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и 2014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заслушав решение комиссии по бюджету и местным налогам, Дума  города решила</w:t>
      </w:r>
      <w:r>
        <w:rPr/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09.12.2011 № 180 -V «О бюджете города Нефтеюганск на 2012 год и плановый период 2013 и 2014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а 201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доходов бюджета города в сумме 6 392 702 6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784 450 111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391 747 43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3 года в объёме 2 000 000 рублей, в том числе предельный размер обязательств по муниципальным гарантиям города в объёме 2 00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ьный объем муниципального долга на 2012 год в размере   2 098 556 405 рублей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3 и 2014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на 2013 год в сумме 5 137 449 200 рублей и на 2014 год 5 559 178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на 2013 год в сумме                           5 194 015 557 рублей, на 2014 год  5 687 370 450 рублей, в том числе условно утвержденные расходы на 2013 год в сумме 130 000 000 рублей и на 2014 год в сумме  285 0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на 2013 год в сумме 56 566 357 рублей, на         2014 год 128 192 45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на 1 января 2014 года 0 рублей, на 1 января 2015 года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3 год в размере   1 859 466 000 рублей и на 2014 год в размере 1 926 734 00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1 «Распределение доходов бюджета города Нефтеюганска на 2012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3 «Источники финансирования дефицита бюджета города Нефтеюганска на 2012 год» изложить в новой редакции согласно 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4 «Источники финансирования дефицита бюджета города Нефтеюганска на 2013 - 2014 годы» изложить в новой редакции согласно 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5 «Нормативы отчислений от региональных и федеральных налогов и сборов, налогов предусмотренных специальными налоговыми режимами, а также неналоговых доходов в бюджет  города Нефтеюганска на 2012 год и на плановый период 2013 и 2014 годов » изложить в новой редакции согласно приложению 4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7 «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– Югры» изложить в новой редакции согласно приложению 5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9 «Межбюджетные трансферты бюджета города Нефтеюганска на 2012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11 «Распределение бюджетных ассигнований по разделам, подразделам классификации расходов бюджета города Нефтеюганск на 2012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Приложение 12 «Распределение бюджетных ассигнований по разделам, подразделам классификации расходов бюджета города Нефтеюганск                на плановый период 2013 и 2014 годов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» изложить в новой редакции согласно приложению 9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3 и 2014 годов»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Приложение 15 «Перечень целевых муниципальных программ муниципального образования город Нефтеюганск на 2012 год» изложить в новой редакции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Приложение 16 «Перечень целевых муниципальных программ муниципального образования город Нефтеюганск на плановый период 2013 и 2014 годов» изложить в новой редакции согласно приложению 1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7 «Перечень ведомственных программ муниципального образования город Нефтеюганск на 2012 год» изложить в новой редакции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Приложение 20 «Программа муниципальных  гарантий муниципального образования города Нефтеюганска на 2012 год» изложить в новой редакции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/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 дека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>№</w:t>
      </w:r>
      <w:r>
        <w:rPr/>
        <w:t xml:space="preserve">442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Пресс служба</cp:lastModifiedBy>
  <cp:lastPrinted>2012-11-28T15:57:00Z</cp:lastPrinted>
  <dcterms:modified xsi:type="dcterms:W3CDTF">2012-12-21T05:28:00Z</dcterms:modified>
  <cp:revision>18</cp:revision>
  <dc:subject/>
  <dc:title>ПРОЕКТ</dc:title>
</cp:coreProperties>
</file>