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</w:t>
        <w:tab/>
        <w:tab/>
      </w: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департаменте образования и молодёжной политики администрации города Нефтеюганска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 февраля  2012 года</w:t>
      </w:r>
    </w:p>
    <w:p>
      <w:pPr>
        <w:pStyle w:val="TextBody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остановлением Правительства Российской Федерации от 17.12.2010 № 1050 «О Федеральной целевой программе «Жилище» на 2011-2015 годы», постановлением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, руководствуясь Уставом города Нефтеюганска,  заслушав решение комиссии по социальным вопросам, Дума города решил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Внести в Полож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е образования и молодёжной политики администрации города Нефтеюганска, утверждённое решением Думы города от 27.09.2011 № 112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едующие изменен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3.32 слова «15 лет» заменить словами «17 лет»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3 дополнить пунктами 3.49 и 3.50 следующего содержан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9. Обеспечение реализации подпрограммы «Обеспечение жильём молодых семей» федеральной целевой программы «Жилище» на 2011-2015 год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0. Разработка и реализация муниципальной долгосрочной целевой программы «Обеспечение жильём молодых семей на территории города Нефтеюганска на 2012-2015 годы».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BodyText2"/>
        <w:jc w:val="both"/>
        <w:rPr>
          <w:bCs/>
          <w:sz w:val="16"/>
          <w:szCs w:val="16"/>
        </w:rPr>
      </w:pPr>
      <w:r>
        <w:rPr/>
        <w:t xml:space="preserve">№ </w:t>
      </w:r>
      <w:r>
        <w:rPr/>
        <w:t xml:space="preserve">211 – </w:t>
      </w:r>
      <w:r>
        <w:rPr>
          <w:lang w:val="en-US"/>
        </w:rPr>
        <w:t>V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GarkovAS</cp:lastModifiedBy>
  <cp:lastPrinted>2012-02-08T17:12:00Z</cp:lastPrinted>
  <dcterms:modified xsi:type="dcterms:W3CDTF">2012-02-10T04:45:00Z</dcterms:modified>
  <cp:revision>12</cp:revision>
  <dc:subject/>
  <dc:title>ПРОЕКТ</dc:title>
</cp:coreProperties>
</file>