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риложение к решению Дум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09.02.2012 № 203 -</w:t>
      </w:r>
      <w:r>
        <w:rPr>
          <w:szCs w:val="28"/>
          <w:lang w:val="en-US"/>
        </w:rPr>
        <w:t>V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ЛАН РАБОТЫ</w:t>
      </w:r>
    </w:p>
    <w:p>
      <w:pPr>
        <w:pStyle w:val="Normal"/>
        <w:jc w:val="center"/>
        <w:rPr/>
      </w:pPr>
      <w:r>
        <w:rPr>
          <w:b/>
          <w:szCs w:val="28"/>
        </w:rPr>
        <w:t>Думы города Нефтеюганска  на 2012 год</w:t>
      </w:r>
    </w:p>
    <w:p>
      <w:pPr>
        <w:pStyle w:val="Normal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972"/>
        <w:gridCol w:w="2087"/>
        <w:gridCol w:w="252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н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вопроса (мероприятия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полнение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1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Организация деятельности Дум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ведение заседаний Думы, комиссий, депутатских слушаний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Глава города, председатели комиссии Думы,  руководитель аппарата Думы</w:t>
            </w: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ведение приемов по личным вопросам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графику прием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города, заместитель председателя Думы, депутаты</w:t>
            </w: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ведение отчетов о деятельности Думы города и депутатов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города, заместитель председателя Думы, депута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ведение учебы депутатов, работников аппарата  Думы и Счетной палаты гор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Глава города, председатель Счетной палаты  города, руководитель аппарата Думы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 деятельности депутатских объедин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уководители депутатских объединений 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Иные мероприятия (организация встреч с общественными объединениями, участие в городских и выездных  мероприятиях)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Глава города,  заместитель председателя Думы, депутаты, руководитель аппарата Думы, помощники главы города</w:t>
            </w: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оступа к информации о деятельности Думы город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гор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ппарат Дум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полнение разделов официального сайта Думы города в соответствии с требованием Федерального закона от 9 февраля 2009 года № 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города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аппарат Дум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пространение в средствах массовой информации и размещение на официальном сайте Думы города материалов о Думе город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Глава города, пресс-секретарь главы города, информационно-аналитический отде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ппарата Думы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val="en-US"/>
              </w:rPr>
              <w:t>II</w:t>
            </w:r>
            <w:r>
              <w:rPr>
                <w:b/>
                <w:bCs/>
                <w:szCs w:val="28"/>
              </w:rPr>
              <w:t>. Взаимодействие с органами государственной власти, представительными и исполнительными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органами местного самоуправления, партийными и общественными объединениям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ализация Думой города права законодательной инициативы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Глава город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тие в заседаниях Думы Ханты-Мансийского автономного округа-Югр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Глава город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тие в работе Координационного Совета представительных  органов местного самоуправления муниципальных образований и Думы  Ханты-Мансийского автономного округа – Югр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в течение года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Член Координационного 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азание содействия в организации и участии в мероприятиях (встречах) проводимых депутатами Государственной Думы, Тюменской областной Думы, Думы Ханты-Мансийского автономного округа-Югры на территории гор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Глава город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тие в семинарах и стажировках  депутатов, работников аппаратов   и контрольных органов  муниципальных образова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Глава города,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едседатель Счетной палаты  города, руководитель аппарата Думы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заимодействие с Нефтеюганской межрайпрокуратурой, </w:t>
            </w:r>
            <w:r>
              <w:rPr>
                <w:szCs w:val="28"/>
              </w:rPr>
              <w:t xml:space="preserve"> следственным управлением Следственного комитета Российской Федерации по Ханты-Мансийскому автономному округу – Югре в соответствии с Соглашением о сотрудничеств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Глава город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председатель Счетной     палаты город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формации Управления Федеральной налоговой службы России по г. Нефтеюганску о  собираемости  налогов в бюджет гор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ежеквартальн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город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Участие в работе комиссий, совещаний  администрации города (по согласованию)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Глава города, заместитель председателя Думы, депутаты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лушивание на заседаниях Думы города сообщений и предложений партий, не представленных в Думе гор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Глава гор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тие в работе Молодежного парламен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 плану работы Молодежного парламента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города,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путаты </w:t>
            </w:r>
          </w:p>
        </w:tc>
      </w:tr>
      <w:tr>
        <w:trPr/>
        <w:tc>
          <w:tcPr>
            <w:tcW w:w="1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.Контрольная деятельность Думы гор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четы администрации города об исполнении бюджета города Нефтеюганск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жеквартально,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Глава города,</w:t>
            </w:r>
            <w:r>
              <w:rPr>
                <w:szCs w:val="28"/>
              </w:rPr>
              <w:t xml:space="preserve"> председатель комиссии по бюджету и местным налогам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ые мероприятия целевого и эффективного использования бюджетных средст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плану работы Счетной палаты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Глава город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четной пала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правовой, антикоррупционной  экспертизы   проектов  правовых актов Думы города,  главы гор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мощник главы города, начальник отдела правой и кадровой работы аппарата Ду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ведение экспертизы проектов нормативных правовых актов по бюджетным, финансовым и экономическим вопросам, для вынесения на рассмотрение Думы гор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плану  работы Счетной палаты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четной пала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экспертизы  целевых програм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плану  работы Счетной палаты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четной пала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рка соблюдения норм законодательства в сфере размещения заказов на поставку товаров, выполнение работ, оказание услуг для муниципальных нуж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четной пала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рка законности, обоснованности предоставления субсидии из бюджета города. Проверка обоснованности расчета размера субсидии и ее использ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плану  работы Счетной палаты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четной пала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четы должностных лиц органов местного самоуправл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гор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формации (отчеты) по управлению и распоряжению имуществом, находящимся в муниципальной собственност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плану работы Думы города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Глава город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ссий по экономическому развитию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полнительные контрольные мероприят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решениям Думы города и распоряжениям главы города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Глава город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четной палаты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Вопросы, выносимые на рассмотрение Думы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299"/>
        <w:gridCol w:w="1803"/>
        <w:gridCol w:w="2344"/>
        <w:gridCol w:w="2344"/>
        <w:gridCol w:w="2344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вопрос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и рассмотрения на заседании Дум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миссия Думы города ответственная за внесение проекта реше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Ответственные  и участвующие в подготовке вопроса, проекта реше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чание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(информация о рассмотрении вопроса,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ое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Об утверждении плана работы Думы города на 2012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оянные комиссии Дум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ума города, администрация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внесении изменений в Устав города (приведение в соответствие с действующим законодательством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миссия по местному самоуправлению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город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мощник главы город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 награждении Почетной грамотой Думы гор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ума город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рассмотрении проектов Законов Ханты-Мансийского автономного округа – Югр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, к полномочиям которой относится вопрос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  <w:t xml:space="preserve">помощники главы города,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-5"/>
                <w:szCs w:val="28"/>
              </w:rPr>
              <w:t xml:space="preserve">начальник отдела правовой и кадровой работы аппарата Дум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Об информации о работе Координационного Совета представительных  органов местного самоуправления муниципальных образований и Думы  Ханты-Мансийского автономного округа – Югр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Cs w:val="28"/>
              </w:rPr>
              <w:t xml:space="preserve">руководитель аппарата Думы, помощники главы города </w:t>
            </w:r>
          </w:p>
          <w:p>
            <w:pPr>
              <w:pStyle w:val="Normal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Cs w:val="28"/>
              </w:rPr>
            </w:pPr>
            <w:r>
              <w:rPr>
                <w:bCs/>
                <w:spacing w:val="-5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б информации Нефтеюганской межрайпрокуратуры  о состоянии законности в городе Нефтеюганск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фтеюганская межрайонная</w:t>
            </w:r>
          </w:p>
          <w:p>
            <w:pPr>
              <w:pStyle w:val="Normal"/>
              <w:rPr>
                <w:spacing w:val="-5"/>
                <w:szCs w:val="28"/>
              </w:rPr>
            </w:pPr>
            <w:r>
              <w:rPr>
                <w:szCs w:val="28"/>
              </w:rPr>
              <w:t>прокуратура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Cs w:val="28"/>
              </w:rPr>
            </w:pPr>
            <w:r>
              <w:rPr>
                <w:bCs/>
                <w:spacing w:val="-5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 информации  отдела МВД Росс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Нефтеюганска   по состоянию дел по борьбе с преступностью, обеспечению правопорядка и противодействию коррупции в городе Нефтеюганск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Cs w:val="28"/>
              </w:rPr>
              <w:t>отдел МВД</w:t>
            </w:r>
            <w:r>
              <w:rPr>
                <w:szCs w:val="28"/>
              </w:rPr>
              <w:t xml:space="preserve"> России </w:t>
            </w:r>
          </w:p>
          <w:p>
            <w:pPr>
              <w:pStyle w:val="Normal"/>
              <w:rPr>
                <w:spacing w:val="-5"/>
                <w:szCs w:val="28"/>
              </w:rPr>
            </w:pPr>
            <w:r>
              <w:rPr>
                <w:szCs w:val="28"/>
              </w:rPr>
              <w:t>г. Нефтеюганс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Cs w:val="28"/>
              </w:rPr>
            </w:pPr>
            <w:r>
              <w:rPr>
                <w:bCs/>
                <w:spacing w:val="-5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рассмотрении Депутатского запрос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направлению деятельн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Cs w:val="28"/>
              </w:rPr>
              <w:t>депутат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Cs w:val="28"/>
              </w:rPr>
            </w:pPr>
            <w:r>
              <w:rPr>
                <w:bCs/>
                <w:spacing w:val="-5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 информации об оценке эффективности реализации долгосрочных муниципальных  программ за 2011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бюджету и местным налогам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епутатские слуша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 внесении изменений в Положение «О наградах и почетном звании муниципального образования город Нефтеюганск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местному самоуправлен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ума города, администрация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внесении изменений в  </w:t>
            </w:r>
            <w:r>
              <w:rPr>
                <w:szCs w:val="28"/>
              </w:rPr>
              <w:t>Положение о пенсионном обеспечении лиц, замещавших муниципальные должности и должности муниципальной службы в городе Нефтеюганск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ума города, администрация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ращение граждан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результатах оперативно-служебной деятельности отдела МВД Росс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Нефтеюганска за 2011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МВД России </w:t>
            </w:r>
          </w:p>
          <w:p>
            <w:pPr>
              <w:pStyle w:val="Normal"/>
              <w:rPr>
                <w:color w:val="FF0000"/>
                <w:spacing w:val="-5"/>
                <w:szCs w:val="28"/>
              </w:rPr>
            </w:pPr>
            <w:r>
              <w:rPr>
                <w:szCs w:val="28"/>
              </w:rPr>
              <w:t>г. Нефтеюганс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Cs w:val="28"/>
              </w:rPr>
            </w:pPr>
            <w:r>
              <w:rPr>
                <w:color w:val="FF0000"/>
                <w:spacing w:val="-5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3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гламент Думы город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местному самоуправлен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  <w:t xml:space="preserve">помощник главы города,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-5"/>
                <w:szCs w:val="28"/>
              </w:rPr>
              <w:t xml:space="preserve">начальник отдела правовой и кадровой работы аппарата Дум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4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 внесении изменений и дополнений в бюджет города Нефтеюганска на 2012 год и плановый период 2013 - 2014 го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партамент финансов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5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О внесении изменений в отдельные решения Думы города (налоги и налоговые льготы на территории муниципального образования город Нефтеюганск)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финанс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6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 передаче муниципального имущества муниципального образования город Нефтеюганск в государственную собственность Ханты-Мансийского автономного округа - Югр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7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ередаче имущества муниципального образования город Нефтеюганск в федеральную собственность Российской Федера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8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внесении изменений в Перечень муниципального имуще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9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чет о выполнении Программы приватизации имущества муниципального образования город Нефтеюганск за 2011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 плане мероприятий по увеличению процента освоения бюджетных средств, предусмотренных на реализацию долгосрочных целевых програм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утатские слуша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ротокольное поручение комиссии по бюджету и местным налогам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1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направлении денежных средств, поступающих в бюджет города от предприятий в качестве арендной платы, на ремонт сетей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(ОАО «Юганскводоканал», </w:t>
              <w:br/>
              <w:t>ОАО «Югансктрастеплосети»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евра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предложению депута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сонова А.И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2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согласовании схемы размещения нестационарных торговых объектов на территории муниципального образования город Нефтеюганс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3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внесении изменений в Положение о порядке управления и распоряжения жилым фондом, находящимся в собственности муниципального образования город Нефтеюганск» ( решение Думы города от 19.12.2007 года № 330-IV, изм. на 30.05.2011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</w:t>
            </w:r>
            <w:r>
              <w:rPr>
                <w:bCs/>
                <w:szCs w:val="28"/>
                <w:lang w:val="en-US"/>
              </w:rPr>
              <w:t xml:space="preserve"> </w:t>
            </w:r>
            <w:r>
              <w:rPr>
                <w:bCs/>
                <w:szCs w:val="28"/>
              </w:rPr>
              <w:t>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4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 информации администрации о формировании Перечня противопаводковых мероприятий на 2012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</w:t>
            </w:r>
            <w:r>
              <w:rPr>
                <w:bCs/>
                <w:szCs w:val="28"/>
                <w:lang w:val="en-US"/>
              </w:rPr>
              <w:t xml:space="preserve"> </w:t>
            </w:r>
            <w:r>
              <w:rPr>
                <w:bCs/>
                <w:szCs w:val="28"/>
              </w:rPr>
              <w:t>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евра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оответствии с записью протокола комиссии по городскому хозяйству от 25.10.201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5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лекарственном обеспечении льготных  категорий граждан на территории города Нефтеюганс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тет по здравоохранению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Фармация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6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социальной поддержке отдельных категорий граждан, проживающих на территории города Нефтеюганска в 2011 год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тет по здравоохранению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е социальной защиты населения по городу Нефтеюганску и району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е Пенсионного фонда РФ в Нефтеюганске;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региональное отделение Фонда социальн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7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 использовании муниципальной собственности за 2011 год </w:t>
            </w:r>
            <w:r>
              <w:rPr>
                <w:bCs/>
                <w:szCs w:val="28"/>
              </w:rPr>
              <w:t>(НГ МУП «Универсал сервис», ОАО «ЖЭУ №5», ООО «Силуэт», МБУК «Городская библиотека»)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 кварта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епартамент имущественных и земельных отношений; руководители учрежд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8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 ходе реализации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целевой программы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Ханты-Мансийского автономного округа-Югры "Развитие агропромышленного комплекса Ханты-Мансийского автономного округа - Югры в 2011-2013 годах и на период до 2015 года" на территории города Нефтеюганска в 2011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 кварта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по делам администрации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9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внесении изменений в решение Думы  города «Об утверждении инвестиционных программ общества с ограниченной  ответственностью «Юганскводоканал» на 2011-2013 годы и установлении надбавок к ценам (тарифам) для потребителей на услуги водоснабжения и водоотведения  с 1 января 2011 года»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предложению депута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сонова А.И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30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 ходе реализации долгосрочной  целевой программы «Модернизация и реформирование жилищно-коммунального комплекса города Нефтеюганска на 2011-2013 годы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депутата Ермолаева В.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31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ходе реализации Программы «Реконструкция  и развитие электрических сетей муниципального образования город Нефтеюганск на 2009-2012 годы» в 2011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32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ходе реализации работ по газоснабжению на территории города Нефтеюганска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</w:t>
            </w:r>
            <w:r>
              <w:rPr>
                <w:bCs/>
                <w:szCs w:val="28"/>
                <w:lang w:val="en-US"/>
              </w:rPr>
              <w:t xml:space="preserve"> </w:t>
            </w:r>
            <w:r>
              <w:rPr>
                <w:bCs/>
                <w:szCs w:val="28"/>
              </w:rPr>
              <w:t>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33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 плане благоустройства города Нефтеюганска на 2012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 предложению депутат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ыталева С.В., Миннигулова М.М., </w:t>
              <w:br/>
              <w:t xml:space="preserve">Гайсиной А.В., </w:t>
              <w:br/>
              <w:t>Галиева Р.Ф., Казакова А.А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34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О выделении жилья в городе Нефтеюганске работникам бюджетной сфер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пись в протоколе комиссии по социальным вопросам от 25.10.201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35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 реализации института наставничества на территории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миссия по социальным вопросам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епартамент образования и молодежной политик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36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 развитии физической культуры и спорта в городе Нефтеюганске в 2011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комитет физической культуры и спорт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Ермолаева В.В.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закова А.А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37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доступности и уровне качества оказания медицинской помощи в учреждениях здравоохранения Нефтеюганск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комитет здравоохране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депута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рмолаева В.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38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социальной поддержке отдельных категорий граждан в городе Нефтеюганске (проезд в общественном транспорте неработающих пенсионеров и денежные выплаты Почетным гражданам города Нефтеюганск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о предложению глав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9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чет о работе комиссии по делам несовершеннолетних администрации города Нефтеюганска и отдела по делам несовершеннолетних при ОМВД России по г. Нефтеюганску за 2011 год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организации деятельности комиссии по делам несовершеннолетних, отдел по делам несовершеннолетних при ОМВД России по г. Нефтеюганск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ись в протоколе комиссии по социальным вопросам от 01.02.20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40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тчёт главы города Нефтеюганска о результатах своей деятельности</w:t>
            </w: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город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мощники, пресс-секретарь главы города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аппарат Дум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41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 собираемости налогов и сборов в бюджет города Нефтеюганск за 1 квартал 2012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прель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ФНС по г.Нефтеюганс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42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 плане мероприятий по увеличению процента освоения бюджетных средств, предусмотренных на реализацию долгосрочных целевых програм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ротокольное поручение комиссии по бюджету и местным налогам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43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 использовании муниципальной собственности </w:t>
            </w:r>
            <w:r>
              <w:rPr>
                <w:bCs/>
                <w:szCs w:val="28"/>
              </w:rPr>
              <w:t xml:space="preserve">за 2011 год и </w:t>
            </w: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квартал 2012 года (НГ МУП «Универсал сервис», ООО «Сервисное предприятие по обслуживанию жилого фонда», ОАО «Юганскводоканал», ОАО «Югансктранстеплосервис»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кварта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прель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й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епартамент имущественных и земельных отношений; руководители учрежд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44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утверждении Правил благоустройства города Нефтеюганска (в новой редакци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пр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45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О сносе непригодных для проживания жилых домов в городе Нефтеюганске в 2011 году и о планах сноса непригодных для проживания жилых домов в городе Нефтеюганске на 2012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пр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предложению депутат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ыталева С.В., Галиева Р.Ф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46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 очередности граждан, принятых на учет в качестве нуждающихся в улучшении жилищных условий в городе Нефтеюганске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пр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депутата Галиева Р.Ф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47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ерспективах расселения граждан, проживающих в приспособленных помещениях, расположенных в строениях, не отнесенным к жилым помещениям (балк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пр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депутатов Гайсиной А.В., Казакова А.А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48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 укреплении первичных мер пожарной безопасности в городе Нефтеюганск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пр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жилищно-коммунального хозяйства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 «6 ОФПС по ХМАО-Югре» 54 Пожарная часть города Нефтеюганс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ГПН по г.Нефтеюганск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депутата Бессонова А.И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49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 перспективах оформления  жителями города в собственность земельных участков и  расположенного на них  жилья  (самозахват) на территории города Нефтеюганск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пр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депутата Гайсиной А.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50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реализации долгосрочной целевой программы города Нефтеюганска «Новая школа Югры» на 2010-2013 годы в 2011 году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образования и молодежной политик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51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развитии профилактической медицинской помощи в городе Нефтеюганске (в частности, о работе центра «Здоровье»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тет здравоохран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депутата Ермолаева В.В.</w:t>
            </w:r>
          </w:p>
        </w:tc>
      </w:tr>
      <w:tr>
        <w:trPr>
          <w:trHeight w:val="197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52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организации отдыха, оздоровления, занятости детей,  подростков и молодёжи в городе Нефтеюганске в 2012 год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кварта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прел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образования и молодежной политик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митет культур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53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развитии технических видов спорта в городе Нефтеюганск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кварта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прел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тет физической культуры и спорта; центр технических видов спор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депутата Андреевского А.Ю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54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 итогах социально – экономического развития города Нефтеюганска за 2011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по делам админист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55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б исполнении Программы приватизации имущества муниципального образования город Нефтеюганск за 1 квартал 2012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56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игорном бизнесе на территории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по делам админист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депутата Ермолаева В.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57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 ходе выполнения долгосрочной целевой программы «Развитие малого и среднего предпринимательства в городе Нефтеюганске на 2011-2015 годы» за 2011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прель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делам админист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58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утверждении Порядка производства земляных работ при строительстве, реконструкции и ремонте объектов на территории города Нефтеюганска (в новой редакци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59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введении в эксплуатацию и ремонте объектов здравоохранения города (пищеблок, инфекционное отделение, хирургические отделения №1 и №2, травматологическое отделение, родильный дом) и перспективах развития материально-технической базы учреждений  здравоохран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тет здравоохран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депутата Ермолаева В.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0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чет об исполнении бюджета города Нефтеюганска за 2011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 позднее 30 ма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партамент финанс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1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Отчет об исполнении бюджета города Нефтеюганска за </w:t>
            </w: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квартал 2012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юнь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партамент финанс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2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 отчёте главы администрации города Нефтеюганска о результатах своей деятельности и результатах деятельности администрации города Нефтеюганска за 2011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юнь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по делам админист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3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ходе реализации инвестиционных программ ОАО «Юганскводоканал» по развитию системы водоснабжения и системы водоотведения муниципального образования город Нефтеюганск на 2011-2013 годы в 2011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Юганскводоканал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4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формировании плана мероприятий по подготовке к зим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5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динамике и перспективах распространенности социально-значимых заболеваний в Нефтеюганске (ВИЧ, туберкулез), о мерах, предпринимаемых для улучшения ситуа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тет здравоохран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депутата Ермолаева В.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6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чет  об исполнении  бюджета города  Нефтеюганска за 1 полугодие 2012 г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партамент финанс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7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 собираемости налогов и сборов в бюджет города Нефтеюганск за 1 полугодие 2012 год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нтябрь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ФНС по г.Нефтеюганск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8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 информации об оценке эффективности реализации долгосрочных муниципальных  программ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ума города, администрация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9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 плане мероприятий по увеличению процента освоения бюджетных средств, предусмотренных на реализацию долгосрочных целевых програм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ротокольное поручение комиссии по бюджету и местным налогам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70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б исполнении Программы приватизации имущества муниципального образования город Нефтеюганск за 2 квартал 2012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71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балансе трудовых ресурсов в городе и мерах по  повышению занятости населения 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 делам администрации,  Нефтеюганский Центр занятости населе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72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 использовании муниципальной собственности </w:t>
            </w:r>
            <w:r>
              <w:rPr>
                <w:bCs/>
                <w:szCs w:val="28"/>
              </w:rPr>
              <w:t xml:space="preserve">за 2011 год и </w:t>
            </w: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 2012 года (МУЗ «Центр медицинской профилактики», МУ физкультуры и спорта имени С.А.Жилина «Юганск-Мастер», МУ «Спортсервис»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 кварта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епартамент имущественных и земельных отношений; руководители учрежд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73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ходе реализации целевой Программы совершенствования и развития сети автомобильных дорог муниципального образования город Нефтеюганск на 2008-2015 годы в 1 полугодии 2012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градостроитель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74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ходе подготовки объектов жилищно-коммунального хозяйства города к  работе в осенне-зимний период 2012-2013 го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75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внесении изменений в документ территориального планирования «Генеральный план города Нефтеюганск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градостроитель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76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внесении изменений в Правила землепользования и застройки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градостроитель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77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социальной поддержке отдельных категорий граждан, проживающих на территории города Нефтеюганска в 1 полугодии 2012 г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тет здравоохранения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е социальной защиты населения по городу Нефтеюганску и району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е Пенсионного фонда РФ в Нефтеюганске;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региональное отделение Фонда социальн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78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обеспечении доступности дошкольного образова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нтябрь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разования и молодежной политик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предложению депутата Пыталева С.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79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я о социальной поддержке отдельных категорий граждан, проживающих на территории города Нефтеюганска в 1 полугодии 2012 г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тет по здравоохранению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е социальной защиты населения по городу Нефтеюганску и району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е Пенсионного фонда РФ в Нефтеюганске;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региональное отделение Фонда социальн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80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лекарственном обеспечении льготных  категорий граждан на территории города Нефтеюганс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кварта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нтябр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тет по здравоохранению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Фармация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81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О предварительных итогах социально – экономического развития города Нефтеюганска за 2012  год.</w:t>
            </w:r>
            <w:r>
              <w:rPr>
                <w:szCs w:val="28"/>
              </w:rPr>
              <w:t xml:space="preserve"> О прогнозе социально-экономического развития города Нефтеюганска на 2013 год и на период до 2015 года и об основных характеристиках проекта закона о бюджете города Нефтеюганска на 2013 год и на плановый период 2014 и 2015 го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Депутатские слуша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по делам администрации, департамент финанс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82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 использовании муниципальной собственности </w:t>
            </w:r>
            <w:r>
              <w:rPr>
                <w:bCs/>
                <w:szCs w:val="28"/>
              </w:rPr>
              <w:t>за 9 месяцев 2012 года</w:t>
            </w:r>
            <w:r>
              <w:rPr>
                <w:szCs w:val="28"/>
              </w:rPr>
              <w:t xml:space="preserve"> (</w:t>
            </w:r>
            <w:r>
              <w:rPr>
                <w:bCs/>
                <w:szCs w:val="28"/>
              </w:rPr>
              <w:t>МУП «Комбинат школьного питания», ОАО «Юганскпассажиравтотранс»,  МАУ «Редакция газеты «Здравствуйте, нефтеюганцы!»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 кварта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, ноябрь, дека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епартамент имущественных и земельных отношений; руководители учрежд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83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 информации о тарифах на жилищно-коммунальные услуги в городе Нефтеюганске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ские слуша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город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тарифной и ценовой политики департамента жилищно-коммунального хозяйства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епартамент по делам админист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предложению депута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ыталева С.В.</w:t>
            </w:r>
          </w:p>
        </w:tc>
      </w:tr>
      <w:tr>
        <w:trPr>
          <w:trHeight w:val="202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84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 ходе реализации долгосрочной целевой Программы города Нефтеюганска «Наш дом» на 2011-2013 годы за 9 месяцев 2012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предложению депутатов </w:t>
              <w:br/>
              <w:t>Галиева Р.Ф., Миннигулова М.М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85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ходе реализации инвестиционных программ ОАО «Юганскводоканал» по развитию системы водоснабжения и системы водоотведения муниципального образования город Нефтеюганск на 2011-2013 годы в 1 полугодии 2012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Юганскводоканал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86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ходе реализации Долгосрочной целевой программы «Энергосбережение и повышение энергетической эффективности муниципального образования город Нефтеюганск до 2020 года» в 1 полугодии 2012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87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 собираемости налогов и сборов в бюджет города Нефтеюганск за 9 месяцев 2012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ябрь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ФНС по г.Нефтеюганск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88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 прогнозе социально – экономического развития города Нефтеюганска на 2013 год и плановый период 2014 и 2015 го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ябрь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партамент финансов        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89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б исполнении Программы приватизации имущества муниципального образования город Нефтеюганск за 3 квартал 2012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0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утверждении Программы приватизации имущества муниципального образования  город Нефтеюганск на 2013 год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1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утверждении инвестиционных программ организаций коммунального комплекса по развитию систем коммунальной инфраструктуры. Об установлении надбавок к ценам  (тарифам) для потребителей на 201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2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итогах  организации отдыха, оздоровления, занятости детей, подростков и молодежи в городе Нефтеюганске в 2012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образования и молодежной политики;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3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реализации долгосрочной целевой программы города Нефтеюганска «Молодёжь Нефтеюганска» на 2011-2013 годы» в 2012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образования и молодежной политик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4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доступности и уровне качества оказания медицинской помощи в учреждениях здравоохранения Нефтеюганск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комитет здравоохране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депута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рмолаева В.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5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О ходе реализации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градостроительства; управление социальной защиты населения по городу Нефтеюганску и району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гиональное отделение Фонда социальн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город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кже по предложению депутата Миннигулова М.М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6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ходе реализации целевой программы «Развитие сферы культуры в городе Нефтеюганске на 2011-2013 годы» за 9 месяцев 2012 год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тет культу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7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ходе реализации целевой программы «Развитие физической культуры и спорта в городе Нефтеюганске на 2011-2013 годы» за 9 месяцев 2012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митет физической культуры и спорт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8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чет об исполнении бюджета города Нефтеюганска за 9 месяцев 2012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ка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партамент финансов        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9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б утверждении бюджета города Нефтеюганска на 2013 год и плановый период 2014 и 2015 го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кабрь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партамент финансов        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00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 плане мероприятий по увеличению процента освоения бюджетных средств, предусмотренных на реализацию долгосрочных целевых програм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ротокольное поручение комиссии по бюджету и местным налогам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1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ходе реализации Федеральной целевой программы «Жилище» в городе Нефтеюганске в 2012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ка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02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ходе реализации долгосрочной целевой Программы «Повышение безопасности дорожного движения  в городе Нефтеюганске» на 2011 - 2012 годы» в 2012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кабрь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ложению депутата Ермолаева В.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03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ходе реализации целевой программы "Комплексные мероприятия по профилактике правонарушений в городе Нефтеюганске" на 2011-2013 годы в 2012 год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профилактике правонарушений и связям с правоохранительными органа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04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выполнении плана антинаркотических мероприятий в городе Нефтеюганске за 2012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профилактике правонарушений и связям с правоохранительными органа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05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исполнении субъектами системы профилактики безнадзорности и правонарушений несовершеннолетних города Регламента межведомственного взаимодействия органов и учреждений системы профилактики безнадзорности и правонарушений несовершеннолетних и семей, находящихся в социально опасном положе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кабр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делам несовершеннолетних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color w:val="339966"/>
          <w:szCs w:val="28"/>
        </w:rPr>
      </w:pPr>
      <w:r>
        <w:rPr>
          <w:color w:val="339966"/>
          <w:szCs w:val="28"/>
        </w:rPr>
      </w:r>
    </w:p>
    <w:sectPr>
      <w:type w:val="nextPage"/>
      <w:pgSz w:orient="landscape" w:w="16838" w:h="11906"/>
      <w:pgMar w:left="7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cs="Pragmatica;Times New Roman"/>
      <w:b/>
      <w:sz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11:00Z</dcterms:created>
  <dc:creator>GarkovAS</dc:creator>
  <dc:description/>
  <cp:keywords/>
  <dc:language>en-US</dc:language>
  <cp:lastModifiedBy>Duma</cp:lastModifiedBy>
  <cp:lastPrinted>2012-02-03T13:57:00Z</cp:lastPrinted>
  <dcterms:modified xsi:type="dcterms:W3CDTF">2012-02-09T11:28:00Z</dcterms:modified>
  <cp:revision>218</cp:revision>
  <dc:subject/>
  <dc:title>    Приложение к решению Думы </dc:title>
</cp:coreProperties>
</file>