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sz w:val="36"/>
        </w:rPr>
      </w:pPr>
      <w:r>
        <w:rPr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гласовании передачи в федеральную собствен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ущества муниципального образования город Нефтеюган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6 сентя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реализации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гласовать передачу в федеральную собственность  имущества, используемого Отделом Министерства внутренних дел Российской Федерации по городу Нефтеюганску на праве безвозмездного пользования (ссуды), согласно приложению  к настоящему решению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2.  Решение вступает в силу после его подписания.</w:t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8 » сент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9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6885" w:hanging="0"/>
        <w:jc w:val="right"/>
        <w:rPr/>
      </w:pPr>
      <w:r>
        <w:rPr>
          <w:sz w:val="28"/>
          <w:szCs w:val="28"/>
        </w:rPr>
        <w:t xml:space="preserve">к решению Думы города                                                                       от 08.09.2011 № 99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/>
      </w:pPr>
      <w:r>
        <w:rPr/>
        <w:t xml:space="preserve">Перечень 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>имущества муниципального образования город Нефтеюганск,</w:t>
        <w:br/>
      </w:r>
      <w:r>
        <w:rPr/>
        <w:t xml:space="preserve">передаваемого </w:t>
      </w:r>
      <w:r>
        <w:rPr>
          <w:szCs w:val="28"/>
        </w:rPr>
        <w:t xml:space="preserve">в федеральную собственность 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496"/>
        <w:gridCol w:w="3261"/>
        <w:gridCol w:w="1418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имущества, местонахо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ли-честв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33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1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 xml:space="preserve">дом 17, помещение № 1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58,8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2 млн. 769 тыс. 408 руб.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6 копе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3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дом 1, помещение № 61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43,4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9 тыс. 143 руб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7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дом 55, помещение № 3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92,6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442 тыс. 192 руб.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78 копе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8А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дом 10, помещение № 1/2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98,7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 млн. 164 тыс. 975 руб. 84 копе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8А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дом 10, помещение № 4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32,3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352 тыс. 597 руб.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13 копе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Строение изолятора временного содержания», г.Нефтеюганск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8А микрорайон, строение № 58а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312,9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4 млн. 578 тыс. 492 руб. 87 копе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8А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здание 56, помещение № 1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2118,9 кв.м.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4 млн. 038 тыс. 887 руб. 83 копе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Строение столовой № 37», г.Нефтеюганск, 8А микрорайон, строение № 56а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1365 кв.м.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2 млн. 207 тыс.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381 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«Здание ГРОВД», г.Нефтеюганск, 8А микрорайон, строение 58, площадью 1464,4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4 млн. 441 тыс.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319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11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дом 49, помещение № 3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50,6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 млн. 114 тыс. 177 руб. 94 копе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11А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дом 18, помещение № 25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47,4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536 тыс. 481 руб.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82 копе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12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дом 19, помещение № 17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124,8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185 тыс. 023 руб.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48 копе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13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дом 43, помещение № 77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28,5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28 тыс. 091 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14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дом 25, помещение № 81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57,0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 млн. 642 тыс. 917 руб. 84 копе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«Строение гаража», г.Нефтеюганск, ул.Сургутская, строение № 11/1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895,4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2 млн. 680 тыс.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079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«Административное здание ГИБДД», г.Нефтеюганск, Промышленная зона Пионерная, ул.Сургутская, строение 11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2078,7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5 млн. 447 тыс. 401 руб. 74 копе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1 млн. 938 тыс. 570 руб. 53 копе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05:00Z</dcterms:created>
  <dc:creator>DOGOVOR</dc:creator>
  <dc:description/>
  <cp:keywords/>
  <dc:language>en-US</dc:language>
  <cp:lastModifiedBy>duma</cp:lastModifiedBy>
  <cp:lastPrinted>2011-09-07T17:46:00Z</cp:lastPrinted>
  <dcterms:modified xsi:type="dcterms:W3CDTF">2011-09-08T06:06:00Z</dcterms:modified>
  <cp:revision>37</cp:revision>
  <dc:subject/>
  <dc:title>ПРОЕКТ РЕШЕНИЯ ДУМЫ</dc:title>
</cp:coreProperties>
</file>