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ConsPlusTitle"/>
        <w:widowControl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добрении  прекращения реализации Проекта развития коммунальных служб города Нефтеюганска с привлечением кредита Европейского банка реконструкции и развития (ЕБРР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 марта  2011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-рации», на основании Устава города Нефтеюганска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добрить прекращение реализации Проекта развития коммунальных служб города Нефтеюганска с привлечением кредита Европейского банка реконструкции и развития (ЕБР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9 марта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930 – </w:t>
      </w:r>
      <w:r>
        <w:rPr>
          <w:lang w:val="en-US"/>
        </w:rPr>
        <w:t>IV</w:t>
      </w:r>
      <w:r>
        <w:rPr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46:00Z</dcterms:created>
  <dc:creator>GarkovAS</dc:creator>
  <dc:description/>
  <cp:keywords/>
  <dc:language>en-US</dc:language>
  <cp:lastModifiedBy>GarkovAS</cp:lastModifiedBy>
  <cp:lastPrinted>2011-03-01T09:21:00Z</cp:lastPrinted>
  <dcterms:modified xsi:type="dcterms:W3CDTF">2011-03-09T09:29:00Z</dcterms:modified>
  <cp:revision>26</cp:revision>
  <dc:subject/>
  <dc:title> </dc:title>
</cp:coreProperties>
</file>