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jc w:val="left"/>
        <w:rPr>
          <w:sz w:val="20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организации и проведения торжественных мероприятий по случаю вступления в должность глав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ста присяг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 Внести в решение Думы города от 15.05.2006 № 8-</w:t>
      </w:r>
      <w:r>
        <w:rPr>
          <w:lang w:val="en-US"/>
        </w:rPr>
        <w:t>IV</w:t>
      </w:r>
      <w:r>
        <w:rPr/>
        <w:t xml:space="preserve"> «Об утверждении Порядка организации и проведения торжественных мероприятий по случаю вступления в должность главы города и текста присяги» изменения, изложив приложение № 2 в новой редакции согласно приложению.</w:t>
      </w:r>
    </w:p>
    <w:p>
      <w:pPr>
        <w:pStyle w:val="3"/>
        <w:ind w:firstLine="420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4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924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Приложение к решению </w:t>
      </w:r>
    </w:p>
    <w:p>
      <w:pPr>
        <w:pStyle w:val="BodyText2"/>
        <w:jc w:val="right"/>
        <w:rPr/>
      </w:pPr>
      <w:r>
        <w:rPr/>
        <w:t>Думы города</w:t>
      </w:r>
    </w:p>
    <w:p>
      <w:pPr>
        <w:pStyle w:val="BodyText2"/>
        <w:ind w:left="5040" w:firstLine="720"/>
        <w:jc w:val="right"/>
        <w:rPr/>
      </w:pPr>
      <w:r>
        <w:rPr/>
        <w:t xml:space="preserve">     </w:t>
      </w:r>
      <w:r>
        <w:rPr/>
        <w:t>от 09.03.2011 № 924-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 xml:space="preserve">Порядок </w:t>
      </w:r>
      <w:r>
        <w:rPr>
          <w:b/>
        </w:rPr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ации и проведения торжественных мероприят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лучаю вступления в должность главы города Нефтеюганска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sz w:val="28"/>
          <w:szCs w:val="28"/>
        </w:rPr>
        <w:t>1. Мероприятия по случаю вступления в должность главы города Нефтеюганска проводятся в торжественной обстановке в присутствии депутатов Думы города Нефтеюганска, должностных лиц органов местного самоуправления города Нефтеюганска, иных официальных лиц, представителей общественности, жителе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2. Для организации проведения мероприятий по случаю вступления в должность главы города Нефтеюганска создается организационный комитет. Состав организационного комитета, программа проведения мероприятий, а также смета расходов на их проведение утверждаются правовым актом главы города Нефтеюганска предыдущего созы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ереходный период, связанный с изменением порядка избрания главы города Нефтеюганска Думой города Нефтеюганска пятого созыва из своего состава, правовой акт, указанный в абзаце первом настоящего пункта, издает председатель Думы города Нефтеюганска четвертого созы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ата проведения мероприятий по случаю вступления в должность главы города Нефтеюганска определяется решением Думы города в соответствии с требованиями Устава города Нефтеюганск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4. Порядок организации и проведения торжественных мероприятий по случаю вступления в должность главы города Нефтеюганска включает в себя:</w:t>
      </w:r>
    </w:p>
    <w:p>
      <w:pPr>
        <w:pStyle w:val="BodyText2"/>
        <w:ind w:firstLine="720"/>
        <w:jc w:val="both"/>
        <w:rPr/>
      </w:pPr>
      <w:r>
        <w:rPr/>
        <w:t>1) Приглашение на торжественное мероприятие официальных лиц и общественности города;</w:t>
      </w:r>
    </w:p>
    <w:p>
      <w:pPr>
        <w:pStyle w:val="BodyText2"/>
        <w:ind w:firstLine="720"/>
        <w:jc w:val="both"/>
        <w:rPr/>
      </w:pPr>
      <w:r>
        <w:rPr/>
        <w:t>2) Торжественное внесение в зал Государственного флага Российской Федерации, флага Ханты-Мансийского автономного округа-Югры и флага города Нефтеюганска военным караулом под исполнение гимн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Вручение избранному главе города удостоверения  и знака главы города Нефтеюганска;</w:t>
      </w:r>
    </w:p>
    <w:p>
      <w:pPr>
        <w:pStyle w:val="BodyText2"/>
        <w:ind w:firstLine="720"/>
        <w:jc w:val="both"/>
        <w:rPr/>
      </w:pPr>
      <w:r>
        <w:rPr/>
        <w:t xml:space="preserve">4) Принесение присяги главой города Нефтеюганска жителям города Нефтеюганска на Уставе города Нефтеюганска; </w:t>
      </w:r>
    </w:p>
    <w:p>
      <w:pPr>
        <w:pStyle w:val="BodyText2"/>
        <w:ind w:firstLine="720"/>
        <w:jc w:val="both"/>
        <w:rPr/>
      </w:pPr>
      <w:r>
        <w:rPr/>
        <w:t>5)  Выступление официальных лиц, присутствующих на мероприятии;</w:t>
      </w:r>
    </w:p>
    <w:p>
      <w:pPr>
        <w:pStyle w:val="BodyText2"/>
        <w:jc w:val="both"/>
        <w:rPr/>
      </w:pPr>
      <w:r>
        <w:rPr>
          <w:b/>
        </w:rPr>
        <w:tab/>
      </w:r>
      <w:r>
        <w:rPr/>
        <w:t>6)  Торжественную речь главы города;</w:t>
      </w:r>
    </w:p>
    <w:p>
      <w:pPr>
        <w:pStyle w:val="BodyText2"/>
        <w:jc w:val="both"/>
        <w:rPr/>
      </w:pPr>
      <w:r>
        <w:rPr/>
        <w:tab/>
        <w:t>7) Официальный прием по случаю вступления в должность главы города Нефтеюганска.</w:t>
      </w:r>
    </w:p>
    <w:p>
      <w:pPr>
        <w:pStyle w:val="BodyText2"/>
        <w:jc w:val="both"/>
        <w:rPr/>
      </w:pPr>
      <w:r>
        <w:rPr/>
        <w:tab/>
        <w:t>5. Торжественная церемония вступления в должность вновь избранного главы города Нефтеюганска освещается средствами массовой информаци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6. Финансирование расходов на проведение мероприятий по случаю вступления в должность главы города Нефтеюганска производится  за счет средств, предусмотренных в смете расходов Думы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26:00Z</dcterms:created>
  <dc:creator>GarkovAS</dc:creator>
  <dc:description/>
  <cp:keywords/>
  <dc:language>en-US</dc:language>
  <cp:lastModifiedBy>GarkovAS</cp:lastModifiedBy>
  <dcterms:modified xsi:type="dcterms:W3CDTF">2011-03-09T09:28:00Z</dcterms:modified>
  <cp:revision>13</cp:revision>
  <dc:subject/>
  <dc:title> </dc:title>
</cp:coreProperties>
</file>