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Порядка подготовки первого засе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мы города Нефтеюганска нового созы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Руководствуясь статьей 19 Устава города Нефтеюганска, заслушав решение комиссии по Уставу, Регламенту, вопросам местного самоуправления и этике, Дума города решила:</w:t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Утвердить Порядок подготовки первого заседания Думы города Нефтеюганска нового  созыв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после его подписания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Председатель Думы города </w:t>
        <w:tab/>
        <w:tab/>
        <w:tab/>
        <w:tab/>
        <w:tab/>
        <w:tab/>
        <w:t>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  <w:lang w:val="en-US"/>
        </w:rPr>
        <w:t xml:space="preserve">3 </w:t>
      </w:r>
      <w:r>
        <w:rPr>
          <w:szCs w:val="28"/>
        </w:rPr>
        <w:t>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23 - </w:t>
      </w:r>
      <w:r>
        <w:rPr>
          <w:lang w:val="en-US"/>
        </w:rPr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города</w:t>
      </w:r>
    </w:p>
    <w:p>
      <w:pPr>
        <w:pStyle w:val="BodyText2"/>
        <w:ind w:left="5664"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03.03.2011 </w:t>
      </w:r>
      <w:r>
        <w:rPr/>
        <w:t xml:space="preserve">№ 923 - </w:t>
      </w:r>
      <w:r>
        <w:rPr>
          <w:lang w:val="en-US"/>
        </w:rPr>
        <w:t>I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первого заседания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1. Первое заседание Думы города Нефтеюганска нового созыва проводится не позднее тридцати дней со дня избрания правомочного состава Дум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 Для проведения первого заседания Думы нового созыва образуется организационный комит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ервое заседание Думы нового созыва созывается председателем Думы города предыдущего созыва в соответствии с решением организационного комитета по подготовке и проведению первого заседания Думы нового созыва (далее – организационный комите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После официального опубликования избирательной комиссией, проводившей выборы в Думу города, результатов выборов депутатов в Думу города Нефтеюганска, председатель Думы города предыдущего созыва не позднее двух рабочих дней издает распоряжение о создании  и составе организационного комит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4. Организационный комитет формируется по следующему принципу: по одному представителю от каждого избирательного объединения, представленного в Думе города и от лиц, выдвижение которых осуществлялось путем самовыдвижения. В состав организационного комитета включается председатель Думы города предыдущего созыва, а также работники аппарата Думы гор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бщее количество членов организационного комитета не может превышать семь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. Организационный комитет должен собраться на заседание не позднее семи рабочих дней со дня опубликования результатов выб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6. К полномочиям организационного комитета относятся следующие вопрос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о выборе председателя организационного комит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о дате и повестке дня первого заседания Думы города нового созы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3) о мероприятиях, необходимых для подготовки первого засед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рганизационный комитет может рассматривать иные вопросы, не указанные в настоящем пункте, которые могут возникнуть непосредственно в ходе подготовки первого заседания Думы города нового соз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7. Не позднее следующего дня после заседания организационного комитета председатель Думы города предыдущего созыва издает распоряжение о созыве заседания Думы города нового созыва, а аппарат Думы города подготавливает для каждого депутата Думы нового созыва пакет документов, который состоит из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Устава города Нефтеюган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Регламента Думы города Нефтеюган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Правил депутатской э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5) распоряжения председателя Думы о созыве заседания Думы города нового соз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8. В целях поддержания принципа преемственности представительной власти на первое заседание Думы города нового созыва приглашаются депутаты Думы города предыдущего соз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41:00Z</dcterms:created>
  <dc:creator>GarkovAS</dc:creator>
  <dc:description/>
  <cp:keywords/>
  <dc:language>en-US</dc:language>
  <cp:lastModifiedBy>GarkovAS</cp:lastModifiedBy>
  <dcterms:modified xsi:type="dcterms:W3CDTF">2011-03-09T09:35:00Z</dcterms:modified>
  <cp:revision>11</cp:revision>
  <dc:subject/>
  <dc:title> </dc:title>
</cp:coreProperties>
</file>