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признании утратившим силу решения Думы гор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 самоуправления в Российской Федерации, руководствуясь Уставом города Нефтеюганска, заслушав решение комиссии по ЖКХ и жилищной политике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 силу решение Думы города от 20.06.2008 № 43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«Об утверждении Программы газификации города Нефтеюганска на 2009-2011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газете «Здравствуйте, нефтеюганцы!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20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0-05-18T13:07:00Z</cp:lastPrinted>
  <dcterms:modified xsi:type="dcterms:W3CDTF">2011-03-09T09:28:00Z</dcterms:modified>
  <cp:revision>21</cp:revision>
  <dc:subject/>
  <dc:title> </dc:title>
</cp:coreProperties>
</file>