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left="2832" w:firstLine="708"/>
        <w:jc w:val="left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чёте о выполнении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 Нефтеюган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еализация приоритетного национального проект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агропромышленного комплекса» в городе Нефтеюганс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08-2010 годы» </w:t>
      </w:r>
    </w:p>
    <w:p>
      <w:pPr>
        <w:pStyle w:val="Normal"/>
        <w:ind w:left="6024" w:firstLine="3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24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 2011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В   соответствии   с   Федеральным   законом  от 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 комиссии по предпринимательству, потребительскому рынку и инвестициям, Дума город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Отчет о выполнении  программы муниципального образования город Нефтеюганск «Реализация приоритетного национального проекта «Развитие агропромышленного комплекса» в городе Нефтеюганске на 2008-2010 годы», утвержденной решением Думы города от 30.10.2007 </w:t>
        <w:br/>
        <w:t xml:space="preserve">№ 292 - </w:t>
      </w:r>
      <w:r>
        <w:rPr>
          <w:sz w:val="28"/>
          <w:lang w:val="en-US"/>
        </w:rPr>
        <w:t>IV</w:t>
      </w:r>
      <w:r>
        <w:rPr>
          <w:sz w:val="28"/>
        </w:rPr>
        <w:t>,</w:t>
      </w:r>
      <w:r>
        <w:rPr>
          <w:sz w:val="28"/>
          <w:szCs w:val="28"/>
        </w:rPr>
        <w:t xml:space="preserve">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после его подписания.</w:t>
      </w:r>
    </w:p>
    <w:p>
      <w:pPr>
        <w:pStyle w:val="BodyText2"/>
        <w:jc w:val="both"/>
        <w:rPr/>
      </w:pPr>
      <w:r>
        <w:rPr/>
        <w:tab/>
        <w:t xml:space="preserve"> </w:t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   С.В.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9 марта 2011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918 - </w:t>
      </w:r>
      <w:r>
        <w:rPr>
          <w:szCs w:val="28"/>
          <w:lang w:val="en-US"/>
        </w:rPr>
        <w:t>IV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3.2011 года № 918-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ыполнении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фтеюганск «Реализация национального проекта «Развитие агропромышленного комплекса» в городе Нефтеюганске на 2008-201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действовала программа муниципального образования город Нефтеюганск «Реализация приоритетного национального проекта «Развитие агропромышленного комплекса» в городе Нефтеюганске на 2008-2010 годы» (далее – Программа), утверждённая  решением Думы города Нефтеюганска от 30.10.2007  № 292-IV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целями программы являлись развитие эффективного и конкурентоспособного агропромышленного комплекса города и стимулирование развития малых форм хозяйствования в агропромышленном комплексе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гропромышленный    комплекс   муниципального  образования  город Нефтеюганск по состоянию   на   01.01.2008  представляли:                                 13   предпринимателей,    основным   видом  деятельности  которых  являлось  животноводство  (разведение крупного рогатого скота,   лошадей, свиней, сельскохозяйственной птицы), 3 индивидуальных предпринимателя,     занимающихся     растениеводством (выращиванием картофеля и овощей),                1 предприятие, занимающееся добычей (выловом) и  переработкой ры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1 сформированы дислокация крестьянских (фермерских) хозяйств и реестр личных подсобных хозяйств. Агропромышленный комплекс  муниципального  образования  город Нефтеюганск представляют:  12 личных подсобных хозяйств, 1 фермерское хозяйство, имеющее статус юридического лица, 16 индивидуальных предпринимателей, в том числе 14 индивидуальных предпринимателей, зарегистрированных в качестве глав крестьянских (фермерских) хозяйств, основным видом деятельности которых является животноводство (разведение крупного рогатого скота, лошадей, свиней,  сельскохозяйственной птицы) и       2 индивидуальных предпринимателя, занимающихся растениеводством.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 наблюдается рост поголовья сельскохозяйственных животны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5" w:type="dxa"/>
        <w:jc w:val="left"/>
        <w:tblInd w:w="-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552"/>
        <w:gridCol w:w="15"/>
        <w:gridCol w:w="567"/>
        <w:gridCol w:w="688"/>
        <w:gridCol w:w="584"/>
        <w:gridCol w:w="571"/>
        <w:gridCol w:w="13"/>
        <w:gridCol w:w="695"/>
        <w:gridCol w:w="567"/>
        <w:gridCol w:w="567"/>
        <w:gridCol w:w="709"/>
        <w:gridCol w:w="567"/>
        <w:gridCol w:w="567"/>
        <w:gridCol w:w="567"/>
        <w:gridCol w:w="1017"/>
      </w:tblGrid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-животные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08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ниж-ия)</w:t>
            </w:r>
          </w:p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22"/>
                <w:szCs w:val="22"/>
              </w:rPr>
              <w:t xml:space="preserve">2010/2008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</w:tc>
      </w:tr>
      <w:tr>
        <w:trPr>
          <w:trHeight w:val="3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-го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оров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, коз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ад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действия Программы произошло увеличение поголовья сельскохозяйственных животных на 24 % (570 голов). Значительно возросло поголовье свиней на 54%  (312 голов).  На 46%  (92 головы) увеличилось поголовье крупного рогатого скота, в том числе  поголовье коров увеличилось на 41%  (40 голов). Количество овец, коз возросло на 49% (42 головы).  Поголовье птиц возросло на 11% (126 голов). Количество лошадей уменьшилось на 3 головы. Количество кроликов осталось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вязи с ростом поголовья  в хозяйствах</w:t>
      </w:r>
      <w:r>
        <w:rPr/>
        <w:t xml:space="preserve"> </w:t>
      </w:r>
      <w:r>
        <w:rPr>
          <w:sz w:val="28"/>
          <w:szCs w:val="28"/>
        </w:rPr>
        <w:t xml:space="preserve"> увеличились  производство и реализация сельскохозяйственной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животноводства и птицеводства:</w:t>
      </w:r>
    </w:p>
    <w:p>
      <w:pPr>
        <w:pStyle w:val="Normal"/>
        <w:jc w:val="both"/>
        <w:rPr/>
      </w:pPr>
      <w:r>
        <w:rPr/>
        <w:tab/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851"/>
        <w:gridCol w:w="567"/>
        <w:gridCol w:w="567"/>
        <w:gridCol w:w="709"/>
        <w:gridCol w:w="567"/>
        <w:gridCol w:w="708"/>
        <w:gridCol w:w="851"/>
        <w:gridCol w:w="567"/>
        <w:gridCol w:w="709"/>
        <w:gridCol w:w="708"/>
        <w:gridCol w:w="1176"/>
      </w:tblGrid>
      <w:tr>
        <w:trPr>
          <w:trHeight w:val="44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-ца измере-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од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/2008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58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>
          <w:trHeight w:val="3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, жив.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растение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в 2,2 ра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отчётным данным за период действия Программы производственные   показатели  по молоку увеличились на 68 % (236 тонн). По мясу производство увеличилось на 20 % (33,2 тонн). Производство яйца куриного увеличилось  на 41% или на 18,7 тысяч штук.   Производство продукции растениеводства возросло в 2.2 раза  (34,4 тонн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 продукции животноводства и птицево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851"/>
        <w:gridCol w:w="567"/>
        <w:gridCol w:w="709"/>
        <w:gridCol w:w="708"/>
        <w:gridCol w:w="568"/>
        <w:gridCol w:w="708"/>
        <w:gridCol w:w="851"/>
        <w:gridCol w:w="567"/>
        <w:gridCol w:w="709"/>
        <w:gridCol w:w="708"/>
        <w:gridCol w:w="1176"/>
      </w:tblGrid>
      <w:tr>
        <w:trPr>
          <w:trHeight w:val="44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-ца измере-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 год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од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/2008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5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3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ыс .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растение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в 2,2 раз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гласно отчётным данным за период действия Программы реализация  молока увеличились на 70 % (227 тонн),  мяса на 42 % (44,3 тонн), яйца куриного на 41% или на 18,7 тысяч штук. Реализация продукции растениеводства возросла в 2.2 раза  (34,4 тонн).</w:t>
      </w:r>
    </w:p>
    <w:p>
      <w:pPr>
        <w:pStyle w:val="Normal"/>
        <w:ind w:firstLine="708"/>
        <w:jc w:val="both"/>
        <w:rPr/>
      </w:pPr>
      <w:r>
        <w:rPr>
          <w:sz w:val="28"/>
        </w:rPr>
        <w:t>Объём реализованной сельскохозяйственной продукции за период действия Программы в действующих ценах составил 53 887,21</w:t>
      </w:r>
      <w:r>
        <w:rPr/>
        <w:t xml:space="preserve"> тыс.  рублей: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863"/>
        <w:gridCol w:w="1701"/>
        <w:gridCol w:w="1701"/>
        <w:gridCol w:w="1843"/>
        <w:gridCol w:w="1984"/>
      </w:tblGrid>
      <w:tr>
        <w:trPr>
          <w:trHeight w:val="567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8 г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 г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6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6,6</w:t>
            </w:r>
          </w:p>
        </w:tc>
      </w:tr>
      <w:tr>
        <w:trPr>
          <w:trHeight w:val="362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3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5,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2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2,75</w:t>
            </w:r>
          </w:p>
        </w:tc>
      </w:tr>
      <w:tr>
        <w:trPr>
          <w:trHeight w:val="362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66</w:t>
            </w:r>
          </w:p>
        </w:tc>
      </w:tr>
      <w:tr>
        <w:trPr>
          <w:trHeight w:val="362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40</w:t>
            </w:r>
          </w:p>
        </w:tc>
      </w:tr>
      <w:tr>
        <w:trPr>
          <w:trHeight w:val="362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, ов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8</w:t>
            </w:r>
          </w:p>
        </w:tc>
      </w:tr>
      <w:tr>
        <w:trPr>
          <w:trHeight w:val="362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1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3,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1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87,2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Закона автономного округа от 24.11.2006  №116-оз «О программе Ханты-Мансийского автономного округа – Югры «Государственная поддержка агропромышленного комплекса Ханты-Мансийского автономного округа – Югры» на 2008-2011 годы», в соответствии с постановлением  Правительства ХМАО – Югры от 22.02.2008  № 42-п            «О государственной поддержке сельского хозяйства и рыбной отрасли в 2008-2010 годах» главам крестьянских (фермерских) хозяйств предоставлены субсид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2008 году - 9 715,7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09 году - 13 203,3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2010 году – 12 310,3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нижение объёма субсидий в 2010 году связано с передачей отдельных государственных полномочий по поддержке сельскохозяйственного производства муниципальным образованиям (в соответствии с законом автономного округа от 16.12.2010  № 22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поддержке сельскохозяйственного производства (за исключением мероприятий, предусмотренных федеральными целевыми программами)», в связи с чем выплата субсидий за ноябрь-декабрь 2010 года будет произведена муниципальным образованием город Нефтеюганск в 1 квартале 2011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на поддержку крестьянских (фермерских) хозяйств: за реализованную продукцию животноводства, растениеводства, птицеводства;  на возмещение процентных ставок по кредитам и займам;  на закуп племенных животных; на поддержку кадрового обеспечения; на развитие материально-технической ба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 дала возможность приобрести недвижимое имущество, осуществить строительство ферм, ремонтировать и проводить реконструкцию старых скотных дворов, закупить корма, увеличить поголовье сельскохозяйственных животных, обучить молодых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действия Программы в крестьянских (фермерских) хозяйствах муниципального образования город Нефтеюганск произошло увеличение материально-технической базы: приобретено в собственность недвижимое имущество – 2 здания свинарника общей площадью 2 768,8 м2, построен свинарник на 40 скотомест, построен свинарник на  50 скотомест, в связи с реконструкцией скотного двора увеличилась площадь для размещения птицы до 500 голов. В трёх хозяйствах приобретена сельхозтехника: </w:t>
        <w:tab/>
        <w:t>3 трактора со сварочным и навесным оборудованием;  картофелесажалка,  культиватор-окучник, погрузчик и два ковша. В области организации снабженческо-сбытовых структур по переработке сельскохозяйственной продукции в 2009 году крестьянским (фермерским) хозяйством приобретено здание колбасно-коптильного цеха общей площадью 418,2 м2, на территории городского рынка ООО «ЮганскТоргСервис» установлен тонар по реализации мяса и мясных полуфабрик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города Нефтеюганска осуществляет планомерную и системную работу, направленную на развитие агропромышленного сектора экономики и активно участвует в реализации мероприяти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ей города заключено соглашение с Правительством Ханты-Мансийского автономного округа – Югры о сотрудничестве по вопросам реализации программы Ханты-Мансийского автономного округа – Югры «Развитие сельского хозяйства Ханты-Мансийского автономного округа – Югры» на 2008-2012 году», согласно которому и в  целях реализации Программы  главами крестьянских (фермерских) хозяйств заключены договоры с Управлением агропромышленного комплекса ХМАО – Югры на обязательное  производство сельскохозяйственной продукции и количество поголовья в хозяйствах до 2012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аспоряжению администрации города от 08.07.2010 № 335-р                  «Об определении уполномоченного органа» уполномоченным органом по ведению учёта личных подсобных хозяйств на территории муниципального образования город Нефтеюганск определён департамент по делам администрации города Нефтеюганска. </w:t>
        <w:tab/>
        <w:t xml:space="preserve">С 2010 года учёт личных подсобных хозяйств осуществлялся путём регистрации в  похозяйственной книг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ериод действия Программы  администрацией города предоставлены субсидии владельцам личных подсобных хозяйств, имеющим маточное поголовье животных на сумму 822,6 тыс.  рублей </w:t>
        <w:tab/>
        <w:t xml:space="preserve">(в соответствии с постановлением Правительства Ханты-Мансийского автономного округа – Югры от 10.12.2007 № 310-п «О Порядке расходования средств бюджета автономного округа, направленных органам местного самоуправления муниципальных образований автономного округа для выплаты субсидий гражданам в целях осуществления отдельного государственного полномочия по поддержке сельскохозяйственного производства (за исключением мероприятий,   предусмотренных   федеральными   целевыми   программами) по поддержке личных   подсобных  хозяйст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о  18 обследований  личных подсобных хозяйств  и                    54 обследования крестьянских (фермерских) хозяйств  на предмет организации сельскохозяйственного производства и развития материально-технической базы, а также  сверка наличия поголовья сельскохозяйственных животных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эффективной организации работы отделом по вопросам предпринимательства и трудовым отношениям департамента по делам администрации города Нефтеюганска организовано участие глав крестьянских  (фермерских) хозяйств в семинарах,  совещаниях, круглых столах для разъяснения действующих нормативных актов в сфере сельскохозяйственной деятельности. За период действия Программы администрацией организовано и проведено: 13 совещаний, 4 семинара, 2 круглых сто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о предоставлялась методическая, консультативная  помощь главам крестьянских (фермерских) хозяйств по вопросам сельскохозяйственной деятельности,  в подготовке документов на получение кредита для развития материально-технической базы, оказывалось содействие по созданию снабженческо-сбытовых структур.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Программы и целевой Программы поддержки и развития малого и среднего предпринимательства в городе Нефтеюганске на 2008-2010 годы одному хозяйству из средств бюджета города предоставлена  субсидия в сумме 448 581 рубль 69 копеек в целях  возмещения части затрат по арендной плате на нежилое помещение, используемое для реализации сельскохозяйственной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администрации города для осуществления деятельности по продаже сельскохозяйственной продукции гражданам, ведущим крестьянские (фермерские) хозяйства, личные подсобные хозяйства или занимающиеся садоводством, огородничеством, животноводством предоставлено количество торговых мест в размере  5% от общего количества торговых мест на универсальном рынке (45 мест)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иоритетного предоставления свободных объектов муниципальной собственности субъектам АПК администрацией города на льготных условиях  переданы в аренду крестьянскому (фермерскому) хозяйству «А.Б.Гололобова» помещения сельскохозяйственного комплекса бывшей птицефабрики сроком на 20 лет, предоставлено в аренду помещение под размещение магазина «Фермерский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основных мероприятий Программы (пункт 8 «Приоритетное предоставление земельных участков субъектам агропромышленного комплекса») администрацией города выделено 32 га земли   крестьянскому (фермерскому) хозяйству «Матов» для сельскохозяйствен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тчётный период отделом по вопросам предпринимательства и трудовым отношениям департамента по делам администрации города Нефтеюганска проведено 36 проверок целевого использования выделенных земельных участков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более полного удовлетворения жителей города в сельскохозяйственной продукции администрация города Нефтеюганска ежегодно организует и проводит плодовоовощную ярмарку с участием сельскохозяйственных торговых представителей городов Кургана, Тюмени и юга Тюменской области. Для местных сельхозпроизводителей, которые являются постоянными участниками ярмарки,  администрация города Нефтеюганска предоставляет на безвозмездной основе торговые места для реализации конкурентоспособной и экологически чистой продукции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 плану   мероприятий  Программы крестьянские (фермерские) хозяйства муниципального образования город Нефтеюганск  стали участниками окружной акции «Покупай наше!», с перечнем продукции, которая  будет представляться   в    рамках данного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бъекты агропромышленного комплекса города Нефтеюганска являются активными участниками городских, районных и окружных конкурсов, выставок-ярмарок, по результатам которых были награждены Почетными грамотами Управления агропромышленного комплекса Ханты-Мансийского автономного округа – Юг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стимулирования деятельности крестьянских (фермерских) хозяйств, повышения их статуса и в связи с празднованием дня работников сельского хозяйства и перерабатывающей промышленности главой города Нефтеюганска вручены благодарственные письма главам крестьянских (фермерских) хозяй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Нефтеюганска для субъектов агропромышленного комплекса города Нефтеюганска организовано информационное обеспечение путём  организации подписки на газету «Сельская газета. Аграрные новости для всей страны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нформирования населения о ходе реализации Программы и приоритетного национального проекта «Развитие агропромышленного комплекса» на территории муниципального образования город Нефтеюганск  подготовлены и размещены в средствах массовой информации  материалы об агропромышленном секторе экономики гор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ТРК «Юганск» -  22 сю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ГТРК «Югория» - 1 сюж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ВГТРК «Регион-Тюмень» - 1 сюжет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газете «Здравствуйте, нефтеюганцы!», «Нефтеюганский рабочий», «Аргументы и факты – Западная Сибирь» - 25 ста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газете «Новости Югры» - 1 стать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официальном сайте администрации города Нефтеюганска в сети Интернет - 11 информацион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о ходе реализации Программы и приоритетного национального проекта «Развитие агропромышленного комплекса» на территории муниципального образования город Нефтеюганск  широко освещалась в телевизионной программе «Примеряем нацпроект на себ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Ханты-Мансийского автономного   округа  –  Югры от  19.10.2010 № 263-п   «О  целевой   программе Ханты-Мансийского автономного округа – Югры «Развитие агропромышленного комплекса Ханты-Мансийского автономного округа – Югры в 2011-2013 годах», в целях обеспечения устойчивого развития агропромышленного комплекса муниципального образования город Нефтеюганск  администрацией города Нефтеюганска разработан и находится в стадии согласования  проект долгосрочной целевой программы «Развитие агропромышленного комплекса города Нефтеюганска    в 2011-2013 годах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51:00Z</dcterms:created>
  <dc:creator>GarkovAS</dc:creator>
  <dc:description/>
  <cp:keywords/>
  <dc:language>en-US</dc:language>
  <cp:lastModifiedBy>GarkovAS</cp:lastModifiedBy>
  <cp:lastPrinted>2009-09-24T11:57:00Z</cp:lastPrinted>
  <dcterms:modified xsi:type="dcterms:W3CDTF">2011-03-09T09:27:00Z</dcterms:modified>
  <cp:revision>12</cp:revision>
  <dc:subject/>
  <dc:title>                                                                             </dc:title>
</cp:coreProperties>
</file>